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ателя об определении условий ограни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частью заложенного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й обращено взыскание, которая необход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ьзования здания или сооружения 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залогодателем  земельного  участка  площадью  ___ кв. 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, кадастровый номер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_______________________________.  На заложе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 (возводится)   следующее   незаложенное   здание  (сооруж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ивидуализирующие признаки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 Вследствие неисполнения мной обязательств ответчик обр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на заложен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залога или иным соглашением с залогодержателем - ответчиком по настоящему делу условия ограниченного пользования частью заложенного земельного участка для использования здания или сооружения в соответствии с их целевым назначением в случае обращения на него взыскания не были опреде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я предъявил ответчику требование об определении таких условий, в том числ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обровольно мое требование не удовлетворил по мотива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ч. 4 ст. 340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ледующие условия ограниченного пользования частью заложенного земельного участка, на который обращено взыскание, расположенный по адресу: ______________, кадастровый номер - _____________, которая необходима для использования моего здания (или сооружения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обращение взыскания на заложен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рава истца на здание и соор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соглашения о сервиту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логодателя в суд общей юрисдикции об определении условий ограниченного пользования частью заложенного земельного участка, на который обращено взыскание, которая необходима для использования здания или сооружения залог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