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____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Цена иска: 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логодателя о досрочном прекращении залога движи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мущества в связи с неисполнением залогодержа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язанностей, связанных с содержанием и сохра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ложенного движим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являюсь залогодателем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индивидуализирующие признаки имущества, стоим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е находится у ответчика-залогодержателя по адресу: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ое  имущество принадлежит мне на  праве  собственности  (хозяй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дения), что подтверждается 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 исполнения  моих  обязательств  еще  не  наступил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тоже  время  ответчик  грубо  нарушает  обязанности, предусмотр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ью 1  статьи 343  Гражданского кодекса  Российской Федерации,  созда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розу   утраты   или   повреждения   заложенного   имущества,   а  имен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, что подтверждается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 г.  я  предъявил  ответчику  требование о досроч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ии  залога  в  связи с неисполнением им  обязанностей, связанных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ем  и сохранностью заложенного имущества. Ответчик добровольно м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е не удовлетворил, ссылаясь на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ч.  3 ст. 343 Гражданского 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ясь ст. 131, 132 Гражданского процессуальн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срочно прекратить залог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индивидуализирующие признаки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вязи с неисполнением ответчиком обязанностей, связанных с содержание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хранностью  находящегося  у  него заложенного имущества, создающим угроз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раты   или   повреждения  заложенного  имущества,  в  следующем  поряд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и документов, подтверждающих залог 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Копии  документов,  подтверждающих  неисполнение  обязанностей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ю и сохранению залога ответчик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требования истца о досрочном прекращении залог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и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витанция об уплате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опия документа, подтверждающего право собственности (хозяй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дения) на имуще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 необходимости: 7. Копия доверенности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5</Words>
  <Characters>3647</Characters>
  <CharactersWithSpaces>31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1:00Z</dcterms:created>
  <dc:creator>Кабанов О.М.</dc:creator>
  <dc:description/>
  <dc:language>en-US</dc:language>
  <cp:lastModifiedBy/>
  <dcterms:modified xsi:type="dcterms:W3CDTF">2011-10-30T09:11:00Z</dcterms:modified>
  <cp:revision>2</cp:revision>
  <dc:subject>Исковое заявление</dc:subject>
  <dc:title>Исковое заявление залогодателя в суд общей юрисдикции о досрочном прекращении залога движимого имущества в связи с неисполнением залогодержателем обязанностей, связанных с содержанием и сохранностью заложенного движимого иму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