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____________________________________ су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тец: 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ветчик: 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адрес: __________________________________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лефон: ___________, E-mail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зачете требования залогодателя к залогодержателю о возмещении убытков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ненных утратой или повреждением предмета залога, в погаш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язательства залогодателя, обеспеченного залого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между истцом и ответчиком был заключен договор от "___"____________ N ___ о ____________________________. В соответствии с указанным договором истец обязался ____________ (указать обязательство истца как должника по основному договору) в размере 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обеспечения исполнения обязательств по указанному договору истец по договору о залоге от "___"___________ N ___, заключенному между истцом и ответчиком заложил следующее имущество ________________. Договор залога заключен сроком на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неисполнением ответчиком, являющимся залогодержателем по договору залога от "___"_________ N ___, заключенному в целях обеспечения исполнения обязательств истца по договору от "___"_____ N ____, обязанностей, связанных с содержанием и сохранностью заложенного имущества, заложенное имущество было ________ (утрачено/поврежде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____________ (утратой/повреждением) заложенного имущества истцу причинен ущерб в размере _______________, что подтверждается 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екает срок исполнения обязательства истца перед ответчиком по договору от "___"______ ____ г. N ___ в размере 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ариант: "___"_______ ___ ответчиком было направлено ___________ (требование/исковое заявление) об исполнении истцом обязательства перед ответчиком по договору от "___"______ ____ г. N ___ в размере _____________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5 п. 2 ст. 344 ГК РФ залогодатель, являющийся должником по обеспеченному залогом обязательству, вправе зачесть требование к залогодержателю о возмещении убытков, причиненных утратой или повреждением предмета залога, в погашение обязательства, обеспеченного залог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 истцом ответчику направлено предложение о зачете требования истца к ответчику о возмещении убытков, причиненных ____________ (утратой/повреждением) заложенного имущества в размере ________, в погашение обязательства, обеспеченного залогом, т.е. в погашение требования ответчика к истцу по договору от "___"_________ N ____ в размер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ветчик данное обращение проигнорирова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абз. 5 п. 2 ст. 344 ГК РФ, ст. ст. 4, 27 АПК РФ (ст. ст. 3, 22 ГПК РФ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честь требования истца к ответчику о возмещении убытков, причиненных ____________ (утратой/повреждением) заложенного имущества в размере ________, в погашение требования ответчика к истцу по договору от "___"______ ___ г. N ____ в размере 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______________ от "___"________ ___ г. N 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договора о залоге от "___" ________ ____ г. N 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письменного предложения истц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_____________ (требования/искового заявления) ответчика от "___"_______ ____ г. N _____ (если необходимо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кументы (копии), подтверждающие размер убытков истца, причиненных __________ (утратой/повреждением) заложенного имуще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искового заявления для ответчика (в случае обращения в арбитражный суд - документы, подтверждающие направление ответчику копии искового заявления и документов по делу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доверенность или иные документы, подтверждающие полномочия на подписание искового заявления (если заявление подается представителем)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пия свидетельства о праве собствен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витанция об уплате госпошлин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иные письменные доказательств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в случае обращения в арбитражный суд к заявлению также прилагается копия свидетельства о государственной регистрации истца в качестве юридического лица или индивидуального предприним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линники документов, приложенных в копиях, будут представлены в судебном заседа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2</Words>
  <Characters>4299</Characters>
  <CharactersWithSpaces>3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2:00Z</dcterms:created>
  <dc:creator>Касенов Е.Б.</dc:creator>
  <dc:description/>
  <dc:language>en-US</dc:language>
  <cp:lastModifiedBy/>
  <dcterms:modified xsi:type="dcterms:W3CDTF">2011-10-30T09:12:00Z</dcterms:modified>
  <cp:revision>2</cp:revision>
  <dc:subject>Исковое заявление</dc:subject>
  <dc:title>Исковое заявление залогодателя, являющегося должником по обеспеченному залогом обязательству, о зачете требования к залогодержателю о возмещении убытков, причиненных утратой или повреждением предмета залога, в погашение обязательства, обеспеченного залог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