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: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исполнении обеспеченного залогом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N ___ о ____________________, в соответствии с которым ответчик обязался перед истцом _____________ в размере ______________ в срок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еспечение  исполнения  обязательств по указанному договору исте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лицо заключили договор залог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заложе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ловиям договора залога N ____ заложенное имущество должно было находиться у третьего лица (залогодателя) ____________________. Оснований для выбытия предмета залога договором о залоге от "___"_______ ____ N ______ в течение срока его действия предусмотре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в соответствии с п. п. ______ договора о залоге от "___"______ ____ г. N ______ предмет залога может выбыть из владения третьего лица (залогодателя) в следующих случаях: _______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ри следующих обстоятельствах ____________ предмет залога в виде _________________ выбыл из владения третьего лица, что подтверждается ______________________. Указанные обстоятельства не были предусмотрены договором о залоге от "___"______ ____ г. N ____ в качестве основания для выбытия предмета залога из владения третьего лица (залог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 1 п. 1 ст. 351 Гражданского кодекса Российской Федерации залогодержатель вправе потребовать досрочного исполнения обеспеченного залогом обязательства, если предмет залога выбыл из владения залогодателя, у которого он был оставлен, не в соответствии с условиями договора о зал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 пп. 1 п. 1 ст. 351 ГК РФ, ст. ст. 4, 27 АПК (ст. ст. 3, 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 Обязать ответчика досрочно исполнить обеспеченное залогом обязательство по договору N ___ от "___"________ ___ г. по ____________ в размере _________ в срок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расходы по уплате государственной пошлины в размере __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о залог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искового заявления и иных документов по делу ответчику (в случае обращения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дов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(в случае, если иск под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1</Characters>
  <CharactersWithSpaces>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ержателя о досрочном исполнении обеспеченного залогом обязательства в связи с тем, что предмет залога выбыл из владения залогодателя, у которого он был оставлен, не в соответствии с условиями договора о зал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