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 о ___________________, в соответствии с которым ответчик обязался перед истцом ___________________ в размере ____________ в срок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тье лицо  заключили договор залог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 г. при следующих обстоятельствах _____________(указать обстоятельства утраты предмета залога), за которые залогодержатель не отвечает в силу ____________ предмет залога бал утрачен, а именно ___________ (указать, что произошло с предметом залога)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45 ГК РФ если предмет залога погиб или поврежден либо право собственности на него или право хозяйственного ведения прекращено по основаниям, установленным законом, залогодатель вправе в разумный срок восстановить предмет залога или заменить его другим равноценным имуществом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право третьим лицом (залогодателем) реализова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3 п. 1 ст. 351 ГК РФ залогодержатель вправе потребовать досрочного исполнения обеспеченного залогом обязательства в случае утраты предмета залога по обстоятельствам, за которые залогодержатель не отвечает, если залогодатель не воспользовался правом, предусмотренным п. 2 ст. 34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3 п. 1 ст. 351 ГК РФ, ст. ст. 4, 27 АПК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 Обязать ответчика досрочно исполнить обеспеченного залогом обязательство по договору N ___ от "___"________ ___ г. по _____________ в размере ______ в сро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по делу ответчику (в случае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в случае, если иск пол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ержателя о досрочном исполнении обеспеченного залогом обязательства в связи с утратой предмета залога по обстоятельствам, за которые залогодержатель не отвечает, если залогодатель не воспользовался правом восстановить предмет з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