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тье лицо: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исполнении обеспеченного залогом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был заключен договор от "___"________ ____ N ___ о ___________________ , в соответствии с которым ответчик обязался перед истцом ________________ в размере ____________ в срок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беспечение  исполнения  обязательств по указанному договору исте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 лицо      заключили       договор     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N 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заложенное имущ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_ третье лицо (залогодатель) осуществило следующие действия __________________, которые нарушают правила о последующем залоге, установленные ст. 342 ГК РФ, а именно: ____________________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п.1 п. 2 ст. 351 ГК РФ залогодержатель вправе потребовать досрочного исполнения обеспеченного залогом обязательства, а если его требование не будет удовлетворено, обратить взыскание на предмет залога в случае нарушения залогодателем правил о последующем залоге (статья 34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п. 1 п. 2 ст. 351 ГК РФ, ст. ст. 4, 27 АПК (ст. ст. 3, 22 ГП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досрочно исполнить обеспеченное залогом обязательство по договору N ___ от "___"________ ___ г. в размере ________ в срок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расходы по уплате государственной пошлины в размере _________ (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залог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 направлении копии искового заявления и иных документов по делу ответчику (в случае обращения в арбитражный с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тежное поручение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доводы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(в случае, если иск под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3</Characters>
  <CharactersWithSpaces>2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залогодержателя о досрочном исполнении обеспеченного залогом обязательства в связи с нарушением залогодателем правил о последующем зал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