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тье лицо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рочном исполнении обеспеченного залогом обяз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истцом и ответчиком был заключен договор N ___ о ___________________, в соответствии с которым ответчик обязался перед истцом _____________ в размере _____________ в срок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еспечение исполнения обязательств по указанному договору истец и третье лицо заключили договор залога ___________________ N 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346 ГК РФ если иное не предусмотрено законом или договором и не вытекает из существа залога, залогодатель вправе отчуждать предмет залога, передавать его в аренду или безвозмездное пользование другому лицу либо иным образом распоряжаться им только с согласия залогодерж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___ договора N _____ от "___"________ ___ г. предусматрива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  не вправе совершать без согласия залогодержателя действ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ю  заложенным  имуществом,  однако  третье  лицо  (залогод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предмет залога ______________________ 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ложенное имущество)  (указать способ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без согласия залогодержателя, что подтверждается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уществ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действия третьего лица (залогодателя) нарушают п. _____ договора о залоге от "___"_______ ____ г. N ____ и п. 2 ст. 346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п. 1 п. 2 ст. 351 ГК РФ залогодержатель вправе потребовать досрочного исполнения обеспеченного залогом обязательства, а если его требование не будет удовлетворено, обратить взыскание на предмет залога в случае нарушения залогодателем правил о распоряжении заложенным имуществом (п. 2 ст. 346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п. 3 п. 2 ст. 351 ГК РФ, ст. ст. 4, 27 АПК (ст. ст. 3, 22 ГП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досрочно исполнить обеспеченное залогом обязательство по договору N ___ от "___"________ ___ г. в размере __________ в срок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расходы по уплате государственной пошлины в размере _________ (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залог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 направлении копии искового заявления и иных документов по делу ответчику (в случае обращения в арбитражный су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тежное поручение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 (копии) в подтвержде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(в случае, если иск под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6</Characters>
  <CharactersWithSpaces>2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залогодержателя о досрочном исполнении обеспеченного залогом обязательства в связи с нарушением залогодателем правил о распоряжении заложенным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