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 истцом и ответчиком был заключен договор N ___ о ___________________, в соответствии с которым ответчик обязался перед истцом _______________ в размере _______________ в срок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по указанному  договору  исте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заключили договор залог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ответчик не выполнил свои обязанност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пример: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залогодателя, принятию мер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хранности заложенного имущест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нарушением _____________ (пп. 1 и 2 п. 1, п. 2 ст. 34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2 п. 2 ст. 351 ГК РФ залогодержатель вправе потребовать досрочного исполнения обеспеченного залогом обязательства, а если его требование не будет удовлетворено, обратить взыскание на предмет залога в случае невыполнения залогодателем обязанностей, предусмотренных пп. 1 и 2 п. 1 и п. 2 ст. 34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2 п. 2 ст. 351 ГК РФ, ст. ст. 4, 27 АПК РФ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еспеченное залогом обязательство по договору N ___ от "___"________ ___ г. по ____________ в размере ____________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ответчику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невыполнением залогодателем обязанностей, связанных с содержанием и сохранностью залож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