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__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организации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ретье лицо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Цена иска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Госпошлина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досрочном исполнении обеспеченного залогом обяза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между истцом и ответчиком был заключен договор N ___ о ___________________, в соответствии с которым ответчик обязался ______________ в размере_____________ в срок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обеспечение исполнения обязательств по указанному  договору  истец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тье лицо заключили договор залог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указать заложенное имущ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 ___ г. имущество, являющееся предметом залога, было изъя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 третьего лица (залогодателя) в установленном законом порядке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го, что  в   действительности  собственником  имущества,   указанного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е залога N __, является другое лицо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организации или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Имущество, являющееся предметом залога, изъято в виде санкции за совершение преступления или иного правонар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2 ст. 354 ГК РФ в случаях, когда имущество, являющееся предметом залога, изымается у залогодателя в установленном законом порядке на том основании, что в действительности собственником этого имущества является другое лицо (ст. 301 ГК РФ), либо в виде санкции за совершение преступления или иного правонарушения (ст. 243 ГК РФ), залог в отношении этого имущества прекращается. В этих случаях залогодержатель вправе требовать досрочного исполнения обеспеченного залогом обя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 п. 2 ст. 354 ГК РФ, ст. ст. 4, 27 АПК РФ (ст. ст. 3, 22 ГПК РФ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язать ответчика досрочно исполнить обеспеченное залогом обязательство по договору N ___ от "___"________ ___ г в размере _______ в срок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зыскать расходы по уплате государственной пошлины в размере ________ (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N 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договора залога N 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витанция о направлении копии искового заявления ответчику (в случае, если иск подается в арбитражный суд, в соответствии с п. 1 ст. 126 АП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латежное поручение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асчет цены 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кументы в подтверждение доводов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веренность (если от имени истца действует представи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(представитель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/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7</Words>
  <Characters>3196</Characters>
  <CharactersWithSpaces>27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2:00Z</dcterms:created>
  <dc:creator>Касенов Е.Б.</dc:creator>
  <dc:description/>
  <dc:language>en-US</dc:language>
  <cp:lastModifiedBy/>
  <dcterms:modified xsi:type="dcterms:W3CDTF">2011-10-30T09:12:00Z</dcterms:modified>
  <cp:revision>2</cp:revision>
  <dc:subject>Исковое заявление</dc:subject>
  <dc:title>Исковое заявление залогодержателя о досрочном исполнении обеспеченного залогом обязательства в связи с тем, что имущество, являющееся предметом залога, изымается у залогодателя в установленном законом порядке на том основании, что в действительности соб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