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 об истребовании заложен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ужого незаконного 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__ ___ г. межд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 был заключен договор N ____ о 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ИО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едмет залога, его оценку, существо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рок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_____  указанного договора заложенное имущество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ься у залогодержателя &lt;2&gt;, - истца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стоящее  время  заложенное имущество находится во вла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поскольку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ату и обстоятельства выбытия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ущества из владения истца, а такж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х подтверждающ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истцом было направлено ответчику требование о возврате заложенного имущества. Однако ответчик на указанное требование в установленный в требовании срок не ответил (вариант: На указанное требование ответчик 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47 ГК РФ залогодержатель, у которого находилось или должно было находиться заложенное имущество, вправе истребовать его из чужого незаконного владения, в том числе из владения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347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из владения 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следующее имущ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по договору о залоге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требования ответчику о возврате заложенного имущества ист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документов по делу для ответчика (в случае обращения в арбитражный суд - документы, подтверждающие направление ответчику копий искового заявления и документов по дел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качестве ответчика привлекается лицо, в незаконном владении которого находится заложенное имущество на момент предъявления иска. Это может быть как сам залогодатель, так и иное лицо. В случае, если заложенное имущество на момент предъявления иска находится не у залогодателя, залогодатель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2 п. 1 ст. 338 Гражданского кодекса РФ имущество, на которое установлена ипотека, а также заложенные товары в обороте не передаются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0</Characters>
  <CharactersWithSpaces>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б истребовании заложенного имущества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