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__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, E-mail __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 &lt;1&gt;: 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, E-mail __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тье лицо &lt;1&gt;: 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, E-mail __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странении нарушений предоставленного залогодержател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а пользоваться переданным ему предметом зало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___ ___ г. между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или ФИО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был заключен договор N 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ли ФИО залог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залоге 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редмет залога, его оценку, существо, размер и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сполнения обеспечиваемого залогом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. _____ указанного договора предмет залога пере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ержателю  &lt;2&gt;, - истцу по настоящему иску. Согласно п. _____ того 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 залогодержателю   также   предоставляется   право   пользов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ным ему предметом залог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,  предоставленное  залогодержателю право пользоваться перед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му предметом залога нарушено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или ФИО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выразилось в _________________________________________ и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, в чем выразилось нару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доказательства нарушения права истца ответчик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_____ ______ г. истец направил ответчику требование об устранении нарушений его права пользоваться переданным ему предметом залога. Однако на указанное требование ответчик ответил отказом (вариант: На указанное требование в установленный в нем срок ответчик не ответил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2 ст. 347 ГК РФ в случаях, когда по условиям договора залогодержателю предоставлено право пользоваться переданным ему предметом залога, он может требовать от других лиц, в том числе и от залогодателя, устранения всяких нарушений его права, хотя бы эти нарушения и не были соединены с лишением вла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п. 2 ст. 347 ГК РФ, ст. ст. 3, 22, 131, 132 ГПК РФ (ст. ст. 4, 27, 125, 126 АПК РФ 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или ФИО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, что должен сделать ответчик  для  уст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рушений права истца пользоваться перед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ему предметом залог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договора о залоге от "___"________ ___ г. N 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направленного истцом ответчику требования об устранении нарушений права ист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отказа ответчика (если имеетс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искового заявления и других документов для ответчика (в случае обращения в арбитражный суд - документы, подтверждающие направление другим лицам, участвующим в деле копий искового заявления и приложенных к нему документ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веренность или иные документы, подтверждающие полномочия на подписание искового заявления (если заявление подается представителе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итанция об уплате госпош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письменные доказательства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обращения в арбитражный суд к заявлению также прилагается копия свидетельства о государственной регистрации истца в качестве юридического лица или индивидуального предпринимателя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линники документов, приложенных в копиях, будут представлены в судебном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качестве ответчика привлекается лицо, нарушающее право залогодержателя пользоваться переданным ему предметом залога. Это может быть как сам залогодатель, так и иное лицо. В случае, если в качестве ответчика привлекается иное лицо (не залогодатель), залогодатель привлекается к участию в деле в качестве третье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огласно абз. 2 п. 1 ст. 338 Гражданского кодекса РФ имущество, на которое установлена ипотека, а также заложенные товары в обороте не передаются залогодерж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7</Words>
  <Characters>4667</Characters>
  <CharactersWithSpaces>39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2:00Z</dcterms:created>
  <dc:creator>Касенов Е.Б.</dc:creator>
  <dc:description/>
  <dc:language>en-US</dc:language>
  <cp:lastModifiedBy/>
  <dcterms:modified xsi:type="dcterms:W3CDTF">2011-10-30T09:12:00Z</dcterms:modified>
  <cp:revision>2</cp:revision>
  <dc:subject>Исковое заявление</dc:subject>
  <dc:title>Исковое заявление залогодержателя, которому по условиям договора предоставлено право пользоваться переданным ему предметом залога, об устранении всяких нарушений его права, хотя бы эти нарушения и не были соединены с лишением вла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