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 Арбитражный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или Ф.И.О. предпринимателя-займодавц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лефон: ______________, факс: ______________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электронной почты: ____________________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или Ф.И.О. предпринимателя-заемщик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лефон: ______________, факс: ______________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электронной почты: ____________________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умма иска: __________ рубле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досрочном возврате всей оставшейся суммы займа, а такж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ичитающихся процентов, в связи с нарушением заемщик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рока, установленного для возврата очередной части займ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___________________ и __________________ бы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указать займодавца - (указать заемщика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ца)                         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    договор    займа    N ___    от "___"________ ___ г. на сумму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__) рублей, выданную под проценты в размере _____________ 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атьей    ___    договора    N    ___ установлен срок возврата займа частям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 порядке: ____________________________. В то же время, в наруш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й    статьи    договора    N    ___    очередная    часть    займа    в сумме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)    рублей    истцу    не    была    возвращена    в    срок    до 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п.    2    ст.    811    Гражданского    кодекса    если    договором зай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усмотрено    возвращение    займа по частям (в рассрочку), то при наруш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емщиком      срока,    установленного    для    возврата    очередной    части    займ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одавец    вправе    потребовать    досрочного    возврата всей оставшейся сум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а вместе с причитающимися процентам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от    "___"________    ___    г.    N    ___    о    досрочном    возвр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тавшейся    суммы займа - _____ (________) рублей и причитающихся процен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размере ________ (________) рублей в срок до ______________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____________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 (Вариант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2 ст. 811 Гражданского кодекса РФ, ст. ст. 125, 126 Арбитражного процессуального кодекса РФ, 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оставшуюся сумму займа - ______ (__________) рублей, а также причитающиеся проценты в сумме _____ (________) рублей в срок до ___________ в следующем порядке: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займ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просрочку возврата части займа по договору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о досрочном возврате оставшейся суммы займа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исполнения требования истца о досрочном возврате суммы займа и причитающихся проц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или индивидуального предпринимателя от "___"________ ___ 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_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1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ых в п. п. 10, 11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,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10, 11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6</Characters>
  <CharactersWithSpaces>4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