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В _____________________________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Истец: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Адрес места жительства или места нахождения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Представитель истца (если есть)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Адрес места жительства или места нахождения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Ответчик: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Адрес места жительства или места нахождения 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б отмене пожертвования и возврате пожертвованного имуществ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в связи с его использованием не в соответствии с указанным жертвователем назначением или неправомерным изменением этого назначения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ом было сделано пожертвование Ответчику в виде ______________________ для следующих целей: ________________________, что подтверждается 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цу стало известно, что Ответчик использует пожертвование не в соответствии с указанным Истцом назначением, а именно ______________________, что подтверждается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4 ст. 582 Гражданского кодекса РФ в случаях, когда использование пожертвованного имущества в соответствии с указанным жертвователем назначением становится вследствие изменившихся обстоятельств невозможным, оно может быть использовано по другому назначению лишь с согласия жертвов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изменил назначение использования пожертвования, не получив согласия Истца и не поставив его в известность об обстоятельствах, которые могли бы повлиять на невозможность использования пожертвования в соответствии с первоначальным назначение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ец отправил Ответчику требование изменить назначение использования пожертвования на первоначальное, однако Ответчик отказался, мотивируя свой отказ тем, что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До настоящего времени ответа на указанное требование не получен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5 ст. 582 ГК РФ использование пожертвованного имущества не в соответствии с указанным жертвователем назначением или изменение этого назначения дает право жертвователю требовать отмены пожертв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 и на основании п. п. 4, 5 ст. 582 ГК РФ, ст. ст. 3, 22 ГПК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Отменить пожертвование и обязать Ответчика возвратить Истцу пожертвованное имуществ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и иска и прилагаемых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, подтверждающих факт совершения пожертвования, с указанием целей использ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использование пожертвования не в соответствии с указанным Истцом назначением или неправомерным изменением этого назнач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и требования Истца изменить назначение использования пожертвования, а также копии документов, подтверждающих получение Ответчиком этого требования, и копии документов, подтверждающих отказ Ответчика (если есть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 &lt;*&gt;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      </w:t>
      </w:r>
      <w:r>
        <w:rPr/>
        <w:t>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соответствии с пп. 1 п. 2 и п. 3 ст. 333.37 НК РФ общественные организации инвалидов, выступающие в качестве истцов и ответчиков, освобождаются от уплаты государственной пошлины при обращении в суд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83</Characters>
  <CharactersWithSpaces>2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