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9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СТРЕЧНОЕ 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о расторжении договор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за N _________ (далее - Догов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 ______________________ подал 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истец/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_________________________________________________ с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редмет первоначального иска, например,     (истец/ответчи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 взыскании денежных средств по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кольку заявленные требования __________________ существенно измен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ловия заключенного Договора, а именно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_______________ обратил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настоящим встречным исковым заявлением о расторжении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вышеизложенным и в соответствии со статьями 137, 138 Г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казать в удовлетворении первоначального иска 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Расторгнуть договор ____________ от "___"________ ___ г. за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о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Доверенность   представителя  (если  исковое  заявление  подпис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м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едставитель руководителя)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8</Characters>
  <CharactersWithSpaces>1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Исковое заявление</dc:subject>
  <dc:title>Встречное исковое заявление о расторжении догово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