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кс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электронной почты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электронной почты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кс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электронной почты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электронной почты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ы опеки и попечительств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электронной почты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омер дел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ТРЕЧНОЕ 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препятствий к общению с ребен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ределении порядка общения с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истцом и ответчиком был зарегистрирован брак, что подтверждается Свидетельством о заключении брака, серия _____ N _____, от "___"__________ ___ г. От данного брака стороны имеют общего несовершеннолетнего ребенка - ________________ (Ф.И.О.), что подтверждается Свидетельством о рождении, серия _____ N ______, от "___"__________ ___ г. В настоящий момент ребенку ___________ лет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___ ___ г. брачные отношения между истцом и ответчиком фактически прекращены, общее хозяйство не ведется. Ребенок проживает вместе с _____________ (матерью, от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тветчик подал в _________ районный суд исковое заявление о расторжении брака и взыскании алиментов на содержание ребенка. В настоящее время указанное исковое заявление находится в производстве суда (дело N ______) и решение по нему не вынесено. Истец является ответчиком по эт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ями 137, 138 Гражданского процессуального кодекса РФ ответчик вправе до принятия судом решения предъявить к истцу встречный иск для совместного рассмотрения с первоначальным иском. Встречное исковое заявление принимается судьей, если между ним и первоначальным исковым заявлением имеется взаимная связь и их совместное рассмотрение приведет к более быстрому и правильному рассмотрению сп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  как ребенок проживает с ____________ (матерью, отцом) -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анному делу, то он (она), пользуясь этим, с "___"_________ ___ г.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время  препятствует  встречам  истца  с ребенком и участию в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ии, что подтверждает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обстоятельства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ец основывает свои требования, и привести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 самым ответчик нарушает родительские права истца как _________ (мат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а)   ребенка   в   ущерб   его   физическому  и  психическому  здоров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равственному развитию, получению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надлежащее выполнение ответчиком своих родительских обязанностей, неблагоприятные условия проживания и воспитания ребенка, негативные личные качества ответчика не позволяют ему (ей) обеспечить его надлежащее воспитание и развитие, являются основаниями для постоянного участия истца в воспита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аправлял ответчику письменное требование от "___"___________ ___ г., содержащее предложение заключить в письменной форме соглашение о порядке осуществления родительских прав родителем, проживающим отдельно от ребенка (проек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исьменное требование истца ответа не последов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 ответ на письменное требование истца ответчик направил отказ, мотивировав свой отказ следующим ________________, что подтверж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на основании вышеизложенного, а также в соответствии со статьями 61, 63, 66, 67 Семейного кодекса РФ и статьями 131, 132, 137, 138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не чинить препятствий общению истца с ребенком -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 следующий порядок общения истца и ответчика с ребенком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Обязать ответчика предоставить возможность истцу встречаться с ребенком __ дней в неделю: __ дней в будние дни (_____ - указать, в какие) и в __________; в будние дни возможность общаться ______________ (отцу, матери) и __________ (бабушке, дедушке) с ребенком вечером (утром) с _____ по ______ часов ____________ (где именно), а в субботу предоставлять возможность ______ (отцу, матери) забирать ребенка на весь день с ____ до 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ать ответчика предоставлять возможность _____ (отцу, матери) по ____ (его, ее) просьбе проводить отпуск вместе с ребенком, для чего оформлять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язать ответчика решать вопросы, касающиеся обучения, воспитания их ребенка, - ______________ (Ф.И.О.) и иные аналогичные вопросы совместно с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заключении брака, серия _____ N _____,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проекта соглашения о порядке общения с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рождении, серия _____ N _____,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ой документ, удостоверяющий право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ст. 66 Семейного кодекса РФ, если родители не могут прийти к соглашению о порядке осуществления родительских прав родителем, проживающим отдельно от ребенка, спор разрешается судом с участием органа опеки и попечительства по требованию родителей (одного из н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ст. 57 Семейного кодекса РФ ребенок вправе выражать свое мнение при решении в семье любого вопроса, затрагивающего его интересы, а также быть заслушанным в ходе любого судебного или административного разбирательства. Учет мнения ребенка, достигшего десятилетнего возраста, обязателен, за исключением случаев, когда это противоречит его интере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6</Characters>
  <CharactersWithSpaces>6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ЗАО «Юринформ В»</dc:creator>
  <dc:description/>
  <dc:language>en-US</dc:language>
  <cp:lastModifiedBy/>
  <dcterms:modified xsi:type="dcterms:W3CDTF">2011-10-30T06:11:00Z</dcterms:modified>
  <cp:revision>2</cp:revision>
  <dc:subject>Исковое заявление</dc:subject>
  <dc:title>Встречное исковое заявление в суд общей юрисдикции об устранении препятствий к общению с ребенком и определении порядка общения с ребен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