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О "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нахождения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жительства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 счета зарегистрир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. 7 ФЗ "Об акционерных обществах", настоящим извещаю акционеров ЗАО "_______", а также само ЗАО "_______" о своем намерении продать принадлежащие мне на праве собственности акции ЗАО "_______"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родаваемых акций - 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каждой акции -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и форма акций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продажи - _____ (_____________) рублей за одну шт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сенов Е.Б.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акционера о намерении продать акции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