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бланк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доводим до Вашего сведения, что в соответствии со статьями 259 и 264 Трудового кодекса Российской Федерации женщины, имеющие детей в возрасте до трех лет, а также матери и отцы, воспитывающие без супруга (супруги) детей в возрасте до пяти лет, работники, имеющие детей-инвалидов, и работники, осуществляющие уход за больными членами их семей в соответствии с медицинским заключением, опекуны и попечители несовершеннолетних детей имеют право отказаться 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я в служебную командир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чения к сверхуроч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ы в ночн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ы в выходные и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исьменное согласие указанных лиц на направление в служебную командировку, привлечение к сверхурочной работе, работу в ночное время, работу в выходные и нерабочие праздничные дни допустимо при условии, что это не запрещено им в соответствии с медицинским заклю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"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либо подпись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(должность) 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 (подпись) ________________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(должность) 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 (подпись) ________________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(должность) 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 (подпись) ________________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(должность) 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 (подпись) ________________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(должность) 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 (подпись) ________________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0</Characters>
  <CharactersWithSpaces>1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ЗАО «Юринформ В»</dc:creator>
  <dc:description/>
  <dc:language>en-US</dc:language>
  <cp:lastModifiedBy/>
  <dcterms:modified xsi:type="dcterms:W3CDTF">2011-10-30T08:41:00Z</dcterms:modified>
  <cp:revision>2</cp:revision>
  <dc:subject>Извещение</dc:subject>
  <dc:title>Извещение для работников (женщин), имеющих право отказаться от определенных видов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