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ведения работ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 работ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топливного цикла с ядерно-опас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диационно-опасными участками,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изаций), эксплуатирующих промышл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кторы, предприятий (организаций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транспортировку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, радиоактивн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зделий на их осно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ВЫДАЧЕ РАЗРЕШЕНИЯ НА ПРАВО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В ОБЛАСТИ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й службы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атомному надзору об отказе в выдач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руководителя объекта ЯТЦ ил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межрегионального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надзору за ядерной и радиационной безопас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равления центрального аппарата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т, что, рассмотрев заявление на выдачу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____ 200_ 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сх.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босновыва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раво  ведения  работ  при  выполнении  обязанностей  по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о решение об отказе в выдач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чин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чень причин со ссылками на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рматив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27 Федерального закона от 21 ноября 1995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0-ФЗ   "Об   использовании   атомной   энергии"   исполнение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по  данной  должности без наличия разрешения на право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в области использования атомной энергии недопусти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меж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управл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у за ядерной и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опас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Федеральной службы по экологическому, технологическому и атомному надзору об отказе в выдаче разрешения на право ведения работ в области использования атомной энерг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