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ыдачи раз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аво ведения работ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атомной энер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ам атомных стан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ЗВ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ой службы по экологическому, технолог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атомному надзору об отказе в выдаче раз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у: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руководителю эксплуатирующей организации, дирек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главному инженеру) АС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управления Федеральной службы по экологическо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технологическому и атомному надзору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регионального территориального управления по надзору за яде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радиационной безопасностью Федеральной службы по экологическо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технологическому и атомному надзор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т Вам, что, проведя рассмотрение материалов заявки от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________________ на выдачу разрешен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исх. N)   (регистрац. N)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право ведения технологического процесса на  АС  (работ  по  руковод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й эксплуатацией АС, обеспечению ведомственного (производств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  безопасности,  обеспечению  учета и контроля ядерных материал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диоактивных   веществ,  обеспечению  физической  защиты)  при  вы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 по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должности, подразделения, блок(и) АС, А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 приняло решение (N протокола) об отказе в выдаче раз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ичине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еречень причин с указанием ссылок на пункты руководя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нормативных документов, в т.ч. по оформлению зая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 обосновывающих ее документов, неудовлетворительной с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кзаменов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со статьей 27 Федерального закона  от 21 ноября  1995 г. 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0-ФЗ   "Об   использовании   атомной   энергии"   исполнение  должно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  по  данной  должности без наличия разрешения на право 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в области использования атомной энергии недопустим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экологическому, технологическому 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межрегионального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по надзору за ядерной и ради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ью Федеральной службы по экологическо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ому и атомному надзору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" 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9</Words>
  <Characters>3274</Characters>
  <CharactersWithSpaces>27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5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08:45:00Z</dcterms:modified>
  <cp:revision>2</cp:revision>
  <dc:subject>Извещение</dc:subject>
  <dc:title>Извещение Федеральной службы по экологическому, технологическому и атомному надзору об отказе в выдаче разрешения на право ведения работ в области использования атомной энергии работникам атомных станций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