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9 г. N 23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┬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вещение │                                                        Форма N ПД-4сб (налог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─────────────────────────────────────┬──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УФК по Московской области (Государственная инспекция    │КПП│7│7│3│7│0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труда в Московской области)                             │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─────────────────────────────────────┴──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       </w:t>
      </w:r>
      <w:r>
        <w:rPr>
          <w:sz w:val="16"/>
          <w:szCs w:val="16"/>
        </w:rPr>
        <w:t>(наименование получателя платеж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┬─┬─┬─┬─┬─┬─┬─┬─┬─┬───────────────────────────────────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7│7│2│8│2│1│9│5│2│0│Гострудинспекция в Москов. обл.     │4│6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┴─┴─┴─┴─┴─┴─┴─┴─┴─┴─────┬──────────────────────────────┼─┴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ИНН налогового органа &lt;*&gt;│и его сокращенное наименование│     (код ОКАТ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┬─┬─┬─┬─┬─┬─┬─┬─┬─┬─┬─┬─┼─┬─┬─┬─┬─┬─┬─┬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4│0│1│0│1│8│1│0│6│0│0│0│0│0│0│1│0│1│0│2│Отделение 1 Московского ГТУ Бан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│ │ │ │ │ │ │ │ │ │ │ │ │ │ │ │ │ │ │ │</w:t>
      </w:r>
      <w:r>
        <w:rPr>
          <w:sz w:val="16"/>
          <w:szCs w:val="16"/>
        </w:rPr>
        <w:t>России, г. Москв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┴─┴─┴─┴─┴─┴─┴─┴─┴─┴─┴─┴─┴─┴─┴─┴─┴─┴─┴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</w:t>
      </w:r>
      <w:r>
        <w:rPr>
          <w:sz w:val="16"/>
          <w:szCs w:val="16"/>
        </w:rPr>
        <w:t>(номер счета получателя платежа)   │        (наименование банк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┬─┬─┬─┬─┬─┬─┬─┬─┬─┬──────────────┬┴┬─┬─┬─┬─┬─┬─┬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БИК: │0│4│4│5│8│3│0│0│1│Кор./сч.: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┴─┴─┴─┴─┴─┴─┴─┴─┴─┴──────────────┴─┴─┼─┴─┴─┴─┴─┴─┴─┴─┴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Административный штраф за нарушение ТК РФ │15011619000010000140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Постановление N ___ от ___________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      </w:t>
      </w:r>
      <w:r>
        <w:rPr>
          <w:sz w:val="16"/>
          <w:szCs w:val="16"/>
        </w:rPr>
        <w:t>(наименование платежа)          │   (код бюджетной классифик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┬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Плательщик (Ф.И.О.)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Адрес плательщика: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┬─┬┴┬─┬─┬─┬─┬─┬─┬─┬─┬────────────────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ИНН плательщика:│ │ │ │ │ │ │ │ │ │ │N л/с плательщика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┼─┴─┴─┴─┴─┴─┴─┴─┼─┴─┴─────────────────┴─┴─┴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Платеж по сроку:│               │Сумма налога (сбора)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┬──────────┴───────┬──────┬┴────────────────┬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ссир    │Пени:│                  │Штраф:│                 │Итого к уплате: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┴──────────────────┴──────┴─────────────────┴────┬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Плательщик (подпись):                                 │Дата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───────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&lt;*&gt; Или иной государственный орган исполнительной власт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┴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┬────────────────────────────────────────────────────────┬──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УФК по Московской области (Государственная инспекция    │КПП│7│7│3│7│0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труда в Московской области)                             │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─────────────────────────────────────┴──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       </w:t>
      </w:r>
      <w:r>
        <w:rPr>
          <w:sz w:val="16"/>
          <w:szCs w:val="16"/>
        </w:rPr>
        <w:t>(наименование получателя платеж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┬─┬─┬─┬─┬─┬─┬─┬─┬─┬───────────────────────────────────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7│7│2│8│2│1│9│5│2│0│Гострудинспекция в Москов. обл.     │4│6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┴─┴─┴─┴─┴─┴─┴─┴─┴─┴─────┬──────────────────────────────┼─┴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ИНН налогового органа &lt;*&gt;│и его сокращенное наименование│     (код ОКАТ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┬─┬─┬─┬─┬─┬─┬─┬─┬─┬─┬─┬─┼─┬─┬─┬─┬─┬─┬─┬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4│0│1│0│1│8│1│0│6│0│0│0│0│0│0│1│0│1│0│2│Отделение 1 Московского ГТУ Бан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│ │ │ │ │ │ │ │ │ │ │ │ │ │ │ │ │ │ │ │</w:t>
      </w:r>
      <w:r>
        <w:rPr>
          <w:sz w:val="16"/>
          <w:szCs w:val="16"/>
        </w:rPr>
        <w:t>России, г. Москв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┴─┴─┴─┴─┴─┴─┴─┴─┴─┴─┴─┴─┴─┴─┴─┴─┴─┴─┴─┼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</w:t>
      </w:r>
      <w:r>
        <w:rPr>
          <w:sz w:val="16"/>
          <w:szCs w:val="16"/>
        </w:rPr>
        <w:t>(номер счета получателя платежа)   │        (наименование банка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┬─┬─┬─┬─┬─┬─┬─┬─┬─┬──────────────┬┴┬─┬─┬─┬─┬─┬─┬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БИК: │0│4│4│5│8│3│0│0│1│Кор./сч.: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┴─┴─┴─┴─┴─┴─┴─┴─┴─┴──────────────┴─┴─┼─┴─┴─┴─┴─┴─┴─┴─┴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Административный штраф за нарушение ТК РФ │15011619000010000140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Постановление N ___ от ___________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      </w:t>
      </w:r>
      <w:r>
        <w:rPr>
          <w:sz w:val="16"/>
          <w:szCs w:val="16"/>
        </w:rPr>
        <w:t>(наименование платежа)          │   (код бюджетной классифик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┬─────────────────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Плательщик (Ф.И.О.)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Адрес плательщика: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┬─┬┴┬─┬─┬─┬─┬─┬─┬┬┬┬┬────────────────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ИНН плательщика:│ │ │ │ │ │ │ │ │││││N л/с плательщика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┼─┴─┴─┴─┴─┴─┴─┴─┼┴┴┴┴─────────────────┼─┴─┴─┴─┴─┴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Платеж по сроку:│               │Сумма налога (сбора):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┬──────────┴───────┬──────┬┴────────────────┬────┴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витанция │Пени:│                  │Штраф:│                 │Итого к уплате: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ссир    ├─────┴──────────────────┴──────┴─────────────────┴────┬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Плательщик (подпись):                                 │Дата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───────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&lt;*&gt; Или иной государственный орган исполнительной власт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6</Words>
  <Characters>6997</Characters>
  <CharactersWithSpaces>5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Государственная инспекция труда в Московской области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Государственной инспекции труда в Московской области на оплату штрафа физическим лицом. Форма № ПД-4сб (нало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