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, ПФ РФ от 15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8-Т/ЕВ-03-20/890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ФОМС от 16.12.1997 N 5166/5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учреждения Банка России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организации)                   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почтовый                       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адрес, телефон)      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   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НОМЕРОВ СЧЕТОВ КЛИ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811"/>
        <w:gridCol w:w="1620"/>
        <w:gridCol w:w="1620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  <w:br/>
              <w:t>плательщика в</w:t>
              <w:br/>
              <w:t xml:space="preserve">исполнитель- </w:t>
              <w:br/>
              <w:t xml:space="preserve">ном  органе  </w:t>
              <w:br/>
              <w:t xml:space="preserve">фонд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при-</w:t>
              <w:br/>
              <w:t xml:space="preserve">ятия,   </w:t>
              <w:br/>
              <w:t>почтовый</w:t>
              <w:br/>
              <w:t xml:space="preserve">адрес,  </w:t>
              <w:br/>
              <w:t xml:space="preserve">телефо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лицевого  </w:t>
              <w:br/>
              <w:t xml:space="preserve">счета до  </w:t>
              <w:br/>
              <w:t xml:space="preserve">измен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лицевого  </w:t>
              <w:br/>
              <w:t xml:space="preserve">счета с  </w:t>
              <w:br/>
              <w:t xml:space="preserve">учетом   </w:t>
              <w:br/>
              <w:t xml:space="preserve">изме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зменения </w:t>
              <w:br/>
              <w:t xml:space="preserve">с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Руководитель ба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ный бухгалте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Центральный банк Российской Федерации~Пенсионный фонд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исполнительным органам государственных внебюджетных фондов об изменении номеров счетов кли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