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кадаст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зем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Управления Роснедвижимости 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сполнителю    работ     по     о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адастровой стоимости 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его 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чтовый адрес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ВЕЩ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извещением    сообщаем,    что     Роснедвиж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____ г. по "__" _____________ ____ г. произв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  Отчета   об определении кадастровой стоимости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 в субъекте Российской Федерации от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, выполненного Вашей организацией и представленн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наименование Управления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результате  проверки  составлен  Акт  проверки  отчет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ии   кадастровой  стоимости  земельных  участков  N 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й  решение о выявлении нарушений методических указан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кадастровой оцен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выявленных несоответствий с их обоснованием при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 к настоящему Извещ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  предписываем  Ваше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  доработку   отчета   с  целью  устранения 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 методических  указаний  по  государственной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е земель и представить доработанный отчет для его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рку в Роснедвижимость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 Роснедвижимости 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 также в _________________________________________________)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наименование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ое извещение вручается исполнителю работ по определению кадастровой стоимости земельных участков в субъекте Российской Федерации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ние на необходимость представления доработанного отчета в орган исполнительной власти субъекта Российской Федерации делается в случае, если проверяемый отчет составлен по результатам работ, выполненных за счет средств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0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исполнителю работ по определению кадастровой стоимости земельных участков о выявленных нарушениях методических указаний по государственной кадастровой оценке земель при составлении отчета об определении кадастровой стоимости земельных участков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