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обязательному психиатр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ю работников г. Серпухов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осуществляющих отдельные виды деятельности, в 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 деятельность, связанную с источниками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и (с влиянием вредных веществ и неблагоприя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факторов), а также работающих в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ной опас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 лечеб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ССИИ ПО ОБЯЗАТЕЛЬНОМУ ПСИХИАТР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ВИДЕТЕЛЬСТВОВАНИЮ РАБОТНИКОВ ГОРОДА СЕРПУХ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УЩЕСТВЛЯЮЩИХ ОТДЕЛЬНЫЕ ВИДЫ ДЕЯТЕЛЬНОСТ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АННЫЕ С ИСТОЧНИКАМИ ПОВЫШЕННОЙ ОПАСНОСТИ (С ВЛИ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ЕДНЫХ ВЕЩЕСТВ И НЕБЛАГОПРИЯТ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КТОРОВ), А ТАКЖЕ РАБОТАЮЩИХ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униципальное учреждение здравоохранения г. Серпух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освидетельствован "____"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рождения)                              (дата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__ г. 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еречня    медицинских    психиатрических   противопоказан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отдельных видов профессиональн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с  источником повышенной опасности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Министров  - Правительства Российской Федерации от 28 апреля 199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7  "О  реализации Закона Российской Федерации "О психиатрической помощ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х прав граждан при ее оказани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становления  Правительства  РФ  от  23.05.1998  N  486 "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й  в  Перечень  медицинских  психиатрических  противопоказ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отдельных видов профессиональн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источником повышенной опас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становления  Правительства  РФ  от  21.07.2000  N  546 "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  и    дополнений   в   Перечень   медицинских   психиатр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ий   для   осуществления   отдельных  видов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деятельности, связанной с источником повышенной опас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каза Минздравмедпрома РФ от 14.03.1996 N 90 "О порядк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х   и   периодических   медицинских   осмотров  работник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регламентах  допуска к профессии (в ред. Приказов Минздра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1.09.2000 N 344, от 06.02.2001 N 23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еречня  работ  и  Перечня  вредных и (или)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оров, при выполнении которых проводятся предварительные при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боту  и  периодические  медицинские  осмотры  (обследования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их  проведения,  утвержденных  Приказом  Минздравсоцразвития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08.2004 N 83, признан ________________________ к осуществлени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годен, него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вид профессиональн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язанной с источником повышенной 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 освидетельствование  в  установленном порядке медико-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комиссией,  для  решения  вопроса о переводе на другую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медицинским заклю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 выдано на руки ___________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ЛПУ для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комиссии по обязательному психиатрическому освидетельствованию работников города Серпухова Московской области, осуществляющих отдельные виды деятельности, в том числе связанные с источниками повышенной опасности (с влиянием вредных веществ и не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