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1999 Nо. ЕВ-16-27/16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ВЕЩЕНИЕ КОММЕРЧЕСКОГО БАНКА КЛИ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омер расчетного, текущего, бюджетн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вещение Nо.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Предъявленные Вами "__"__________ 19__ г. платежные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Nо., дату, сум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оплачены из-за отсутствия средств на корреспондентском счет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мещены в картоте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В  картотеку  к корреспондентскому  счету  из-за 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на  нем  помещены  инкассовые  поручения  и другие  расч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предъявленные к Вашему (расчетному,  текущему, бюджетн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у (указать Nо., дату, сум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операционного работника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6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Пенсионный фонд Российской Федераци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коммерческого банка клиенту о помещении платежного поручения в картотеку к внебалансовому счету № 90904 «Не оплаченные в срок расчетные документы из-за отсутствия средств на корреспондентских счетах кредитной организа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