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1999 Nо. ЕВ-16-27/1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ВЕЩЕНИЕ КОММЕРЧЕСКОГО БАНКА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расчетного, текущего, бюджет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Nо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редъявленные Вами "__"__________ 19__ г. платежные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Nо., дату,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плачены  из-за  отсутствия средств на Вашем (расчетном,  текущ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м) счете в банке и помещены в картоте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  картотеку  к Вашему  счету из-за отсутствия средств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ы   инкассовые   поручения   и  другие   расчет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к Вашему  (расчетному,   текущему,   бюджетному) 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Nо., дату,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операционного работник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Пенсионный фонд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коммерческого банка клиенту о помещении платежного поручения в картоте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