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 ЛИЦ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ВЛЕКАЕМОГО К ДИСЦИПЛИНАРНОЙ ОТВЕТСТВЕН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СЕДАНИИ ДИСЦИПЛИНАРНОГО КОМИТ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 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а СР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решения Совета директоров СРО в соответствии со ст. ст. 25, 41 Кодекса мер дисциплинарного воздействия Дисциплинарный комитет уведомляет Вас о возобновлении дисциплинарного производства по жалобе компании С на нарушение Вашей организацией требований п. 5 Положения о ведении реестра владельцев именных ценных бумаг, утвержденного Постановлением ФКЦБ России от 2 октября 1997 г. N 27, в соответствии с которым регистратор обязан отказать во внесении изменений в систему ведения реестра в случае, если предоставленные зарегистрированным лицом документы содержат информацию, не соответствующую имеющейся в документах, предоставленных зарегистрированным лицом регистратору при открытии лицевого счета, и совершение членом СРО дисциплинарного нарушения, предусмотренного ст. 59 Кодекса мер дисциплинарного воз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циплинарное дело по жалобе компании С на действия члена СРО будет рассматриваться "__" ___________ 200__ г. в 10.00 по адре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9 Кодекса мер дисциплинарного воздействия Ваша организация как лицо, привлекаемое к дисциплинарной ответственности, вправе знакомиться со всеми материалами, имеющими отношение к дисциплинарному нарушению, делать из них выписки, снимать копии; давать объяснения и представлять доказательства; заявлять ходатайства; защищать свои интересы на заседании Дисциплинарного комитета с помощью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циплинарного комит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8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Аболонин Г.О.</dc:creator>
  <dc:description/>
  <dc:language>en-US</dc:language>
  <cp:lastModifiedBy/>
  <dcterms:modified xsi:type="dcterms:W3CDTF">2011-10-30T20:33:00Z</dcterms:modified>
  <cp:revision>2</cp:revision>
  <dc:subject>Извещение</dc:subject>
  <dc:title>Извещение лица, привлекаемого к дисциплинарной ответственности о заседании Дисциплинарного комитет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