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местного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ассификатора адресов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ми ФНС России по су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правлениями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убъекта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вещение N ___________-_____     Всего листо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мер п/п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изменение информации в КЛАД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4049"/>
        <w:gridCol w:w="270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я </w:t>
              <w:br/>
              <w:t>(добавить/</w:t>
              <w:br/>
              <w:t>изменить)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вносимых изменений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  </w:t>
              <w:br/>
              <w:t>внесения изменений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ждому извещению присваивается номер, включающий порядковый номер (независимо от года) и календарный год. Например, Изменение N 11-2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1 указывается порядковый номер изменения для данного из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2 указывается тип операции - Добавить или Измен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3 описываются в произвольном виде изменения, которые необходимо внести в КЛА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4 приводятся сведения, при их наличии, о документах (номер, дата, вид документа (постановление, указ и т.п.), орган власти, принявший докум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недвижимости п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бъект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личная 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исполнителя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онтакт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5</Characters>
  <CharactersWithSpaces>1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Федеральное агентство кадастра объектов недвижимости~Федеральная налоговая служба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на изменение информации в Классификаторе адресо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