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1998 г. N 2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ая докумен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25-11/у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и адрес учре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РЕБЕНКА С ВРОЖДЕННЫМИ ПОРОКАМИ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ебенка:                              │Место прожи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│</w:t>
      </w:r>
      <w:r>
        <w:rPr/>
        <w:t>матери во врем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│</w:t>
      </w:r>
      <w:r>
        <w:rPr/>
        <w:t>беременност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         │</w:t>
      </w:r>
      <w:r>
        <w:rPr/>
        <w:t>респ./край/обл.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         │</w:t>
      </w: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│</w:t>
      </w:r>
      <w:r>
        <w:rPr/>
        <w:t>авт. обл./округ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│</w:t>
      </w: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: ┌─┐┌─┐┌─┐┌─┐┌─┐┌─┐┌─┐┌─┐      │р-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      │</w:t>
      </w:r>
      <w:r>
        <w:rPr/>
        <w:t>гор./пос./с./де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мерти:   ┌─┐┌─┐┌─┐┌─┐┌─┐┌─┐┌─┐┌─┐      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      │</w:t>
      </w:r>
      <w:r>
        <w:rPr/>
        <w:t>Место ро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матери:                               │ребенк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│</w:t>
      </w:r>
      <w:r>
        <w:rPr/>
        <w:t>наимен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│</w:t>
      </w:r>
      <w:r>
        <w:rPr/>
        <w:t>учрежден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         │</w:t>
      </w:r>
      <w:r>
        <w:rPr/>
        <w:t>респ./край/обл.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         │</w:t>
      </w: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│</w:t>
      </w:r>
      <w:r>
        <w:rPr/>
        <w:t>авт. обл./округ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│</w:t>
      </w: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р-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гор./пос./с./де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┬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матери│Порядковый        │Масса тела при рождении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┌─┐        │</w:t>
      </w:r>
      <w:r>
        <w:rPr/>
        <w:t>номер родов ┌─┐┌─┐│┌─┐┌─┐┌─┐┌─┐ г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└─┘        │            └─┘└─┘│└─┘└─┘└─┘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 при рождении: живорожденный ┌─┐    мертворожденный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┘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ребенка:          М ┌─┐  Ж ┌─┐  интерсекс ┌─┐ неизвестен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┘    └─┘            └─┘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знецовость:              да ┌─┐                       нет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ан (переведен):     домой ┌─┐                в больницу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жив ┌─┐                      умер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на аутопсию:    да ┌─┐                       нет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врожденных пороков и аномалий развития (продолжение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:                                 Код по МКБ 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 впервые            да ┌─┐                нет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┘ 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: информация роддома о врожденном пороке (порока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подтверждается:   да ┌─┐                нет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┘ 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 (__________) Дата "__"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я матери и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И.ЗЕЛИНСК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на ребенка с врожденными пороками развития. Форма № 025-11/У-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