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выяв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агностике, лаборато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корью и подоз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то заболе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3 г.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ВЕЩЕНИЕ НА УМЕРШЕГО ОТ КО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______ в 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Название учреждения,  где  зарегистрирован  случай  ле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ФИО умерше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Дата &lt;*&gt;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Прививочный анамн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кцинация ЖКВ (дат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вакцинация ЖКВ (дат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  привит  ЖКВ,  корью  болел  ранее, анамнез неизвестен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Дата заболев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Дата появления сып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Дата обращ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Первичный диагноз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Окончательный диагноз (по МКБ-10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Дата смер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Причина смер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Патологоанатомический диагноз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. Лабораторное подтверждение диагноза кори: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акция (ИФА) _________________ результа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. Результаты эпидрасследования (предполагаемый источ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ный врач ЛП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- указать число, месяц,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9</Characters>
  <CharactersWithSpaces>1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на умершего от ко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