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системе техниче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служивания и ремо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оргово-технологиче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уд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ВЕЩ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включение (исключение) оборуд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договор на выполнение комплекса работ по техническом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служиванию и ремонту торгово-технологическ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орудования, установленного на предприят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редприятия (организации), адрес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296"/>
        <w:gridCol w:w="2024"/>
        <w:gridCol w:w="2431"/>
        <w:gridCol w:w="1485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оборудования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     </w:t>
              <w:br/>
              <w:t xml:space="preserve">оборудования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вентарный номер</w:t>
              <w:br/>
              <w:t xml:space="preserve">оборудования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предприятия (организации) 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0</Words>
  <Characters>602</Characters>
  <CharactersWithSpaces>5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2:00Z</dcterms:created>
  <dc:creator>Министерство торговли СССР</dc:creator>
  <dc:description/>
  <dc:language>en-US</dc:language>
  <cp:lastModifiedBy/>
  <dcterms:modified xsi:type="dcterms:W3CDTF">2011-10-30T08:42:00Z</dcterms:modified>
  <cp:revision>2</cp:revision>
  <dc:subject>Извещение</dc:subject>
  <dc:title>Извещение на включение (исключение) оборудования в договор на выполнение комплекса работ по техническому обслуживанию и ремонту торгово-технологического оборудования, установленного на предприят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