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8.2001 N БГ-3-09/3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орма N 9-АКПТ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____ _._._.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число месяц (прописью)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налогового органа и его к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└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ЛОГОВОГО ОРГАНА ИНДИВИДУАЛЬНЫМ ПРЕДПРИНИМАТЕЛЕ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АСТНИКОМ ДОГОВОРА ПРОСТОГО ТОВАРИЩЕСТВА (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ВМЕСТНОЙ ДЕЯТЕЛЬНОСТИ), ОБ ИСПОЛНЕНИИ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ИСЧИСЛЕНИЮ И УПЛАТЕ ВСЕЙ СУММЫ АКЦИЗА, ИСЧИС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ПЕРАЦИЯМ, ОСУЩЕСТВЛЯЕМЫМ В РАМКАХ ДОГОВОРА ПРОС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ОВАРИЩЕСТВА (ДОГОВОРА О СОВМЕСТНОЙ ДЕЯТЕЛЬ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о статьей 180 Налог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еющий ИНН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Свидетельства  о постановке  на  учет  в налоговом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  лица   по  месту  жительства  на 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форма  N  12-2-4) серия ____________ No. 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 _._._.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(прописью)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т  об исполнении обязанностей по исчислению и уплате все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а,  исчисленной  по  операциям,  осуществляемым в рамках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ого товарищества (договора о совместной деятель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  документов,   подтверждающих   возникновение  обязанносте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ию и уплате всей суммы акциза, на ________ листах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     Ф.И.О.     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б учете в налоговом орг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индивидуального предпринимателя осуществи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инспек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___________________ _._._.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число месяц (прописью)   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налогового органа индивидуальным предпринимателем-участником договора простого товарищества (договора о совместной деятельности) об исполнении обязанностей по исчислению и уплате всей суммы акциза, исчисленной по операциям, осуществляемым в рам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