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Е НЦБ ИНТЕРПОЛА О МЕР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ЯТЫХ С ЦЕЛЬЮ ОРГАНИЗАЦИИ МЕЖДУНАРОДНОГО РОЗЫ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А, ПРОПАВШЕГО БЕЗ ВЕСТИ, И ПОЛУЧЕННЫХ В ХОД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ЗЫСКА РЕЗУЛЬТА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павший без 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ождения ____________________________ (число, месяц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явлен в международный розыск (нужное отмечаетс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ос о розыске направлен в ______ (указывается, в какие государств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дано циркулярное сообщение о розыске, переданное во все государства - члены Интерпо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Генеральный секретариат Интерпола направлено ходатайство об издании международного уведомления о розыс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енеральным секретариатом Интерпола издано международное уведомление о розыске ______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ходе розыска (нужное отмечаетс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проведенных ОРМ сведений о местонахождении не получ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лен: где __________________ (указывается государ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наружен и идентифицирован труп разыскиваемого ____________ (указывается, где и когда был обнаружен труп пропавшего без ве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чая дополнительная информация: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1</Characters>
  <CharactersWithSpaces>1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2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42:00Z</dcterms:modified>
  <cp:revision>2</cp:revision>
  <dc:subject>Извещение</dc:subject>
  <dc:title>Извещение национального центрального бюро Интерпола о мерах, принятых с целью организации международного розыска лица, пропавшего без вести, и полученных в ходе розыска результа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