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вещение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ъявлении обвиняемого (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международный розы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ый (осужд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вершении преступления, предусмотренного ч. _ ст. __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 (указывается гражданск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 в международный розыск с целью (нужное отмеча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место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а и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 (Фамилия И.О.) (нужное отмеча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запрос о розыске в _______________ (указывается, в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  запрос  о  розыске  в  государства - члены  Интерп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е в зону N (нужное отмечается - 2; 3; 4; 5; 6; 7; 8; 9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запрос о розыске во все государства - члены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ходе розыска: (нужное отмеча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  получения   сведений   об  обнаружении/задержани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иностранных   государств или   при     получени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значимой     информации,     Вы     будете     изве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ных ОРМ сведений о местонахождении не получе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: ________ (указать где), ___________ (ког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: _________ (указать где), ___________ (ког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ая дополнительная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национального центрального бюро Интерпола об объявлении обвиняемого (осужденного) в международный розы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