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Форма 15-М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-                                                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ителя                                      приказом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здравоохранения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 15 сентября 1987 г. No. 103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и адрес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получа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ВЕЩЕНИЕ (АВИЗО) No. 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 "______________ 19 г. в Ваш адрес отправлены перечисленные ниже трансфузионные среды, которые подлежат оприходованию по балансу Вашего учреждения в указанной ниже сумм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4"/>
        <w:gridCol w:w="4185"/>
        <w:gridCol w:w="1485"/>
        <w:gridCol w:w="810"/>
      </w:tblGrid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 и дата накладной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трансфузионных </w:t>
              <w:br/>
              <w:t xml:space="preserve">сред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олучении этих трансфузионных сред и оприходовании их по балансу Вам надлежит в трехдневный срок отправить в наш адрес отрывной талон "Ответное извещение (авизо)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бухгалтер _________________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ь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линия отре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           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-                                       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и адрес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тпр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ТВЕТНОЕ ИЗВЕЩЕНИЕ (АВИЗО) No.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тверждаем   получение   трансфузионных  сред  согласно  Ваш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вещению  (авизо) No. ______  от  ______ 19 г. на сумму 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коп., которая принята на учет по нашему баланс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бухгалтер ________________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ь            расшифровка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15</Characters>
  <CharactersWithSpaces>20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1:00Z</dcterms:created>
  <dc:creator>Министерство здравоохранения СССР</dc:creator>
  <dc:description/>
  <dc:language>en-US</dc:language>
  <cp:lastModifiedBy/>
  <dcterms:modified xsi:type="dcterms:W3CDTF">2011-10-30T08:41:00Z</dcterms:modified>
  <cp:revision>2</cp:revision>
  <dc:subject>Извещение</dc:subject>
  <dc:title>Извещение (авизо) о безвозмездном отпуске трансфузионных сред станциями переливания крови лечебно-профилактическим учреждениям. Форма № 15-М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