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тренной медицин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мощи лицам, пострадавши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ораженным) при чрезвычай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туациях на желез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рогах - филиалах ОАО "РЖД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Изв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чрезвычайной ситуации на железной дороге - филиа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АО "РЖД" (первич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ональная дирекция медицинского обеспечения           Начальнику Департамен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┌────────────────────────────────────────────┐        </w:t>
      </w:r>
      <w:r>
        <w:rPr/>
        <w:t>здравоохранения ОАО "РЖД"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 │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└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елезной дорог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┌─┐        ┌─┐          ┌─┐       ┌─┐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. Наименование ЧС: │А│ авария │К│ крушение │Н│ наезд │В│ взрыв │П│ пожа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└─┘        └─┘          └─┘       └─┘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┐            ┌──┐                    ┌─┐                    ┌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С│ несчастный │ОГ│ аварийная ситуация │Э│ эпидемиологическое │СБ│ стихийно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─┘ </w:t>
      </w:r>
      <w:r>
        <w:rPr/>
        <w:t>случай     └──┘ с опасным грузом   └─┘ неблагополучие     └──┘ бедстви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┌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│ другое    │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 </w:t>
      </w:r>
      <w:r>
        <w:rPr/>
        <w:t>(вписать) └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┌───────────┐              ┌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2. Наименование объекта ЧС │ПП N       │ пассажирский │ПрП N         │ пригородны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└───────────┘ </w:t>
      </w:r>
      <w:r>
        <w:rPr/>
        <w:t>поезд        └──────────────┘ поезд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┐                ┌───┐                    ┌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П N        │ грузовой поезд │ДТС│ другое транс.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───────────┘                └───┘ </w:t>
      </w:r>
      <w:r>
        <w:rPr/>
        <w:t>средство (вписать) └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┐                          ┌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│ предприятие, объект     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─┘ </w:t>
      </w:r>
      <w:r>
        <w:rPr/>
        <w:t>инфраструктуры (вписать) └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┌─────────────┐         ┌────────────────┐      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тделение │             │ станция │                │ перегон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└─────────────┘         └────────────────┘         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┌─────────────────┐                  ┌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еезд │                 │ населенный пункт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└─────────────────┘                  └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Временные показатели ЧС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9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0"/>
        <w:gridCol w:w="810"/>
        <w:gridCol w:w="809"/>
        <w:gridCol w:w="1081"/>
        <w:gridCol w:w="1485"/>
      </w:tblGrid>
      <w:tr>
        <w:trPr>
          <w:trHeight w:val="240" w:hRule="atLeast"/>
          <w:cantSplit w:val="true"/>
        </w:trPr>
        <w:tc>
          <w:tcPr>
            <w:tcW w:w="67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                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</w:r>
          </w:p>
        </w:tc>
        <w:tc>
          <w:tcPr>
            <w:tcW w:w="2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ц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ное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осковское</w:t>
            </w:r>
          </w:p>
        </w:tc>
      </w:tr>
      <w:tr>
        <w:trPr>
          <w:trHeight w:val="24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. Возникновение ЧС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2. Получение информации о ЧС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3. Убытие мед. формирований в зону ЧС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4. Начало оказания мед. помощи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5. Завершение работы (или этапа) по оказанию   </w:t>
              <w:br/>
              <w:t xml:space="preserve">мед. помощи    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┌──┐              ┌──┐               ┌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4. Характер происшествия │ЛЛ│ столкновение │ЛХ│ столкновение  │СХ│ сход вагоно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└──┘ </w:t>
      </w:r>
      <w:r>
        <w:rPr/>
        <w:t>"лоб в лоб"  └──┘ "лоб в хвост" └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┌───────────────────┐        ┌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личество сошедших    │                   │ объект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поврежденных) вагонов └───────────────────┘ наезда └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┌────────────────┐                     ┌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корость подвижного состава │                │ число пассажиров,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 момент происшествия       └────────────────┘ находившихся в      └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поврежденном вагон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┌─────────┐                   ┌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5. Количество     всего │В        │ в т.ч. работников │РЖД   │ из них - работнико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пораженных &lt;*&gt;       └─────────┘ ОАО "РЖД"         └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┌───────────────┐            ┌───────────┐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локомотивных бригад │ЛБ             │ пассажиров │ПАС        │ детей │Д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└───────────────┘            └───────────┘       └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┌─────────┐                   ┌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6. Количество     всего │В        │ в т.ч. работников │РЖД   │ из них - работнико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погибших &lt;*&gt;         └─────────┘ ОАО "РЖД"         └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┌───────────────┐            ┌───────────┐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локомотивных бригад │ЛБ             │ пассажиров │ПАС        │ детей │Д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└───────────────┘            └───────────┘       └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┌──────┐      ┌──────┐            ┌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7. Медицинская помощь оказана │      │ час. │      │ мин. всего │В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(по состоянию на) &lt;*&gt;      └──────┘      └──────┘            └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┌────────┐                     ┌──────┐ 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 т.ч. работникам │РЖД     │ из них - работникам │ЛБ    │ пассажирам │ПАС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АО "РЖД"         └────────┘ локомотивных бригад └──────┘            └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етям │Д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Структура поражений по степени тяжести &lt;*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9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9"/>
        <w:gridCol w:w="1485"/>
        <w:gridCol w:w="1755"/>
        <w:gridCol w:w="1890"/>
        <w:gridCol w:w="2025"/>
        <w:gridCol w:w="810"/>
      </w:tblGrid>
      <w:tr>
        <w:trPr>
          <w:trHeight w:val="240" w:hRule="atLeast"/>
          <w:cantSplit w:val="true"/>
        </w:trPr>
        <w:tc>
          <w:tcPr>
            <w:tcW w:w="29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тингент пораженных</w:t>
            </w:r>
          </w:p>
        </w:tc>
        <w:tc>
          <w:tcPr>
            <w:tcW w:w="79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пораженных (по степени тяжести)       </w:t>
            </w:r>
          </w:p>
        </w:tc>
      </w:tr>
      <w:tr>
        <w:trPr>
          <w:trHeight w:val="360" w:hRule="atLeast"/>
          <w:cantSplit w:val="true"/>
        </w:trPr>
        <w:tc>
          <w:tcPr>
            <w:tcW w:w="29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егкой (I)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ней (II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яжелой (III)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айне тяжелой</w:t>
              <w:br/>
              <w:t xml:space="preserve">(IV)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работников    </w:t>
              <w:br/>
              <w:t xml:space="preserve">ОАО "РЖД"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 - работников  </w:t>
              <w:br/>
              <w:t xml:space="preserve">локомотивных бригад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сажиров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тей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В оказании медицинской помощи участвуют &lt;*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9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755"/>
        <w:gridCol w:w="3644"/>
        <w:gridCol w:w="1621"/>
        <w:gridCol w:w="1890"/>
      </w:tblGrid>
      <w:tr>
        <w:trPr>
          <w:trHeight w:val="24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домственная </w:t>
              <w:br/>
              <w:t>принадлежность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ЛПУ     </w:t>
            </w:r>
          </w:p>
        </w:tc>
        <w:tc>
          <w:tcPr>
            <w:tcW w:w="36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формирований, </w:t>
              <w:br/>
              <w:t xml:space="preserve">профиль          </w:t>
            </w:r>
          </w:p>
        </w:tc>
        <w:tc>
          <w:tcPr>
            <w:tcW w:w="3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автотранспорта</w:t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анитарного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го    </w:t>
              <w:br/>
              <w:t xml:space="preserve">назначения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ОАО "РЖД"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 ВСМК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┌─────┐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0. Эвакуационная характеристика пораженных            │     │ час. │       │ мин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по состоянию на &lt;*&gt;                                └─────┘      └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9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2025"/>
        <w:gridCol w:w="1755"/>
        <w:gridCol w:w="2160"/>
        <w:gridCol w:w="2566"/>
      </w:tblGrid>
      <w:tr>
        <w:trPr>
          <w:trHeight w:val="240" w:hRule="atLeast"/>
          <w:cantSplit w:val="true"/>
        </w:trPr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ингент    </w:t>
              <w:br/>
              <w:t xml:space="preserve">пораженных    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уждаются в    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питализиро- </w:t>
              <w:br/>
              <w:t xml:space="preserve">вано           </w:t>
            </w:r>
          </w:p>
        </w:tc>
        <w:tc>
          <w:tcPr>
            <w:tcW w:w="2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транспортабельно</w:t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спитализации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мбулаторном</w:t>
              <w:br/>
              <w:t xml:space="preserve">лечении   </w:t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.ч. работников</w:t>
              <w:br/>
              <w:t xml:space="preserve">ОАО "РЖД"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 - работни-</w:t>
              <w:br/>
              <w:t xml:space="preserve">ков локомотивных </w:t>
              <w:br/>
              <w:t xml:space="preserve">бригад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сажиров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тей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┌─────────────────┐      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1. Руководит оказанием   должность │                 │ Ф.И.О.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медицинской помощи              └─────────────────┘        └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┌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2. Дополнительные сведения: │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└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┌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3. Необходимая помощь: │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└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┌───────────────┐        ┌───────────┐      ┌────┐       ┌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ЕДАЛ должность │               │ Ф.И.О. │           │ дата │    │ время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└───────────────┘        └───────────┘      └────┘       └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┌───────────────┐        ┌───────────┐      ┌────┐       ┌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ИНЯЛ  должность │               │ Ф.И.О. │           │ дата │    │ время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└───────────────┘        └───────────┘      └────┘       └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Графы 5 - 10 заполняются при наличии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54</Words>
  <Characters>7720</Characters>
  <CharactersWithSpaces>65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4:00Z</dcterms:created>
  <dc:creator>ОАО «Российские железные дороги»</dc:creator>
  <dc:description/>
  <dc:language>en-US</dc:language>
  <cp:lastModifiedBy/>
  <dcterms:modified xsi:type="dcterms:W3CDTF">2011-10-30T08:44:00Z</dcterms:modified>
  <cp:revision>2</cp:revision>
  <dc:subject>Извещение</dc:subject>
  <dc:title>Извещение о чрезвычайной ситуации на железной дороге — филиале ОАО «РЖД» (первично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