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тренной медици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ощи лицам, пострадавш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раженным) при чрезвычай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туациях на желез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гах - филиалах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 чрезвычайной ситу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железной дороге - филиале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очередное, заключительное - 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альная дирекция медицинского обеспечения           Начальнику Департамен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──────────────────────────────────┐        </w:t>
      </w:r>
      <w:r>
        <w:rPr/>
        <w:t>здравоохранения ОАО "РЖД"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й дорог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Наименование ЧС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Наименование объекта ЧС 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ременные показатели Ч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0"/>
        <w:gridCol w:w="810"/>
        <w:gridCol w:w="809"/>
        <w:gridCol w:w="1081"/>
        <w:gridCol w:w="1485"/>
      </w:tblGrid>
      <w:tr>
        <w:trPr>
          <w:trHeight w:val="240" w:hRule="atLeast"/>
          <w:cantSplit w:val="true"/>
        </w:trPr>
        <w:tc>
          <w:tcPr>
            <w:tcW w:w="6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но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сковское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Возникновение ЧС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Получение информации о ЧС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 Убытие мед. формирований в зону ЧС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 Начало оказания мед. помощи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. Завершение работы (или этапа) по оказанию   </w:t>
              <w:br/>
              <w:t xml:space="preserve">мед. помощи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────────┐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 Количество     всего │В        │ в т.ч. работников │РЖД   │ из них - работник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раженных           └─────────┘ ОАО "РЖД"         └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┌───────────────┐            ┌───────────┐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окомотивных бригад │ЛБ             │ пассажиров │ПАС        │ детей │Д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└───────────────┘            └───────────┘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────────┐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. Количество     всего │В        │ в т.ч. работников │РЖД   │ из них - работник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гибших             └─────────┘ ОАО "РЖД"         └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┌───────────────┐            ┌───────────┐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окомотивных бригад │ЛБ             │ пассажиров │ПАС        │ детей │Д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└───────────────┘            └───────────┘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6. Масштаб и характер ЧС │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родолжительность ликвидации Ч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836"/>
        <w:gridCol w:w="2834"/>
        <w:gridCol w:w="2835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 час.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1 до 5 час.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6 до 24 час.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1 до 5 сут.   </w:t>
            </w:r>
          </w:p>
        </w:tc>
      </w:tr>
      <w:tr>
        <w:trPr>
          <w:trHeight w:val="1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труктура поражений по характеру и локализации трав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. 8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УКТУ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АЖЕНИЙ ПО ЭТИОЛОГИЧЕСКОМУ ФАКТОРУ ВЕДУЩЕГО ПОРА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511"/>
        <w:gridCol w:w="809"/>
        <w:gridCol w:w="1351"/>
        <w:gridCol w:w="1484"/>
        <w:gridCol w:w="945"/>
        <w:gridCol w:w="810"/>
      </w:tblGrid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35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     </w:t>
              <w:br/>
              <w:t xml:space="preserve">контингентам: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са-</w:t>
              <w:br/>
              <w:t xml:space="preserve">жиров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тей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 работ- </w:t>
              <w:br/>
              <w:t xml:space="preserve">ников    </w:t>
              <w:br/>
              <w:t>ОАО "РЖД"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- </w:t>
              <w:br/>
              <w:t>работников</w:t>
              <w:br/>
              <w:t xml:space="preserve">ЛБ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.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аженных всего, в т.ч.: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.1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ханическая травма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.2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мическая травма (ожог,</w:t>
              <w:br/>
              <w:t xml:space="preserve">обморожение)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.3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мическая травма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.4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сихогенная травма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.5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равления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.6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диационное поражение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.7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болевания соматические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.8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болевания инфекционные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. 8.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УКТУРА ПОРАЖЕНИЙ ПО ЛОКАЛ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───────────────┬─────┬────────────────────┬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N   │        Локализация      │Всего│     В т.ч. по      │Пасса-│Дет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        │     │   </w:t>
      </w:r>
      <w:r>
        <w:rPr/>
        <w:t>контингентам:    │жиров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│     ├─────────┬──────────┤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│     │</w:t>
      </w:r>
      <w:r>
        <w:rPr/>
        <w:t>у работ- │ из них -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│     │</w:t>
      </w:r>
      <w:r>
        <w:rPr/>
        <w:t>ников    │работников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│     │</w:t>
      </w:r>
      <w:r>
        <w:rPr/>
        <w:t>ОАО "РЖД"│    ЛБ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┼─────┼─────────┼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   │Пораженных всего, в т.ч. │     │         │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 повреждением области:  │     │         │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┼─────┼─────────┼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1. │Головы                   │     │         │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┼─────┼─────────┼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2. │Шеи                      │     │         │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┼─────┼─────────┼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3. │Грудной клетки           │     │         │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┼─────┼─────────┼──────────┼──────┼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5. │Живота и таза            │     │         │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┼─────┼─────────┼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6. │Верхних конечностей      │     │         │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┼─────┼─────────┼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7. │Нижних конечностей       │     │         │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───────────┴─────┴─────────┴──────────┴─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. 8.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УКТУРА ПОРАЖЕНИЙ ПО ХАРАКТЕРУ ВЕДУ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ХАНИЧЕСКИХ ПОВРЕЖ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511"/>
        <w:gridCol w:w="809"/>
        <w:gridCol w:w="1351"/>
        <w:gridCol w:w="1484"/>
        <w:gridCol w:w="945"/>
        <w:gridCol w:w="810"/>
      </w:tblGrid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35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     </w:t>
              <w:br/>
              <w:t xml:space="preserve">контингентам: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са-</w:t>
              <w:br/>
              <w:t xml:space="preserve">жиров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тей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 работ- </w:t>
              <w:br/>
              <w:t xml:space="preserve">ников    </w:t>
              <w:br/>
              <w:t>ОАО "РЖД"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- </w:t>
              <w:br/>
              <w:t>работников</w:t>
              <w:br/>
              <w:t xml:space="preserve">ЛБ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3.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аженных с механической</w:t>
              <w:br/>
              <w:t xml:space="preserve">травмой всего, в т.ч.: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3.1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шибы и растяжения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3.2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нения мягких тканей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3.3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ломы костей          </w:t>
              <w:br/>
              <w:t xml:space="preserve">(открытые, закрытые)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3.4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ихи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3.5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рывы конечностей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3.6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трясения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3.7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рывы органов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3.8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ятия и синдром       </w:t>
              <w:br/>
              <w:t xml:space="preserve">длительного сдавления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. 8.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УКТУ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АЖЕНИЙ ПО ХАРАКТЕРУ ВЕДУЩИХ ПОВРЕЖ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ТЕРМИЧЕСКИХ ОЖОГ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025"/>
        <w:gridCol w:w="1620"/>
        <w:gridCol w:w="809"/>
        <w:gridCol w:w="1351"/>
        <w:gridCol w:w="1484"/>
        <w:gridCol w:w="945"/>
        <w:gridCol w:w="809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  </w:t>
              <w:br/>
              <w:t xml:space="preserve">повреждений  </w:t>
              <w:br/>
              <w:t xml:space="preserve">(ожога)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</w:t>
              <w:br/>
              <w:t>ожога общей</w:t>
              <w:br/>
              <w:t>поверхности</w:t>
              <w:br/>
              <w:t xml:space="preserve">тела, %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    </w:t>
              <w:br/>
              <w:t xml:space="preserve">контингентам: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са-</w:t>
              <w:br/>
              <w:t xml:space="preserve">жиров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тей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 работ- </w:t>
              <w:br/>
              <w:t xml:space="preserve">ников    </w:t>
              <w:br/>
              <w:t>ОАО "РЖД"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- </w:t>
              <w:br/>
              <w:t>работников</w:t>
              <w:br/>
              <w:t xml:space="preserve">ЛБ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4.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аженные с  </w:t>
              <w:br/>
              <w:t>ожогами всего,</w:t>
              <w:br/>
              <w:t xml:space="preserve">в т.ч.: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4.1.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перемия и   </w:t>
              <w:br/>
              <w:t xml:space="preserve">отек кожи     </w:t>
              <w:br/>
              <w:t xml:space="preserve">(I степень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- 2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- 5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е 5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4.2.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  </w:t>
              <w:br/>
              <w:t xml:space="preserve">пузырей       </w:t>
              <w:br/>
              <w:t xml:space="preserve">(II степень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- 2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- 5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е 5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4.3.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ажение дер-</w:t>
              <w:br/>
              <w:t xml:space="preserve">мы, неполный  </w:t>
              <w:br/>
              <w:t xml:space="preserve">некроз (III А </w:t>
              <w:br/>
              <w:t xml:space="preserve">степень)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- 2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- 5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е 5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4.4.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кроз всех   </w:t>
              <w:br/>
              <w:t xml:space="preserve">слоев кожи    </w:t>
              <w:br/>
              <w:t xml:space="preserve">(III Б        </w:t>
              <w:br/>
              <w:t xml:space="preserve">степень)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0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е 1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4.5.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кроз кожи и </w:t>
              <w:br/>
              <w:t>глубоколежащих</w:t>
              <w:br/>
              <w:t xml:space="preserve">тканей:       </w:t>
              <w:br/>
              <w:t xml:space="preserve">подкожной     </w:t>
              <w:br/>
              <w:t xml:space="preserve">клетчатки,    </w:t>
              <w:br/>
              <w:t xml:space="preserve">мышц, костей, </w:t>
              <w:br/>
              <w:t xml:space="preserve">сухожилий     </w:t>
              <w:br/>
              <w:t xml:space="preserve">(IV степень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0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е 1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. 8.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УКТУРА ПОРАЖЕНИЙ ПО ХАРАКТЕРУ ВОЗДЕЙ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АРИЙНООПАСНЫХ ХИМИЧЕСКИХ ВЕЩЕСТВ (АОХ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3376"/>
        <w:gridCol w:w="809"/>
        <w:gridCol w:w="1351"/>
        <w:gridCol w:w="1484"/>
        <w:gridCol w:w="945"/>
        <w:gridCol w:w="810"/>
      </w:tblGrid>
      <w:tr>
        <w:trPr>
          <w:trHeight w:val="36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поражений   </w:t>
              <w:br/>
              <w:t xml:space="preserve">(отравлений) АОХВ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     </w:t>
              <w:br/>
              <w:t xml:space="preserve">контингентам: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са-</w:t>
              <w:br/>
              <w:t xml:space="preserve">жиров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тей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 работ- </w:t>
              <w:br/>
              <w:t xml:space="preserve">ников    </w:t>
              <w:br/>
              <w:t>ОАО "РЖД"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- </w:t>
              <w:br/>
              <w:t>работников</w:t>
              <w:br/>
              <w:t xml:space="preserve">ЛБ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5.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аженных АОХВ всего,  </w:t>
              <w:br/>
              <w:t xml:space="preserve">в т.ч.: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5.1.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уктами горения      </w:t>
              <w:br/>
              <w:t xml:space="preserve">(окись углерода)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5.2.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огазовоздушными      </w:t>
              <w:br/>
              <w:t xml:space="preserve">смесями и аэрозолями    </w:t>
              <w:br/>
              <w:t xml:space="preserve">АОХВ с преимущественным </w:t>
              <w:br/>
              <w:t xml:space="preserve">действием: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5.2.1.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дражающим, прижига-  </w:t>
              <w:br/>
              <w:t xml:space="preserve">ющим и удушающим (хлор, </w:t>
              <w:br/>
              <w:t xml:space="preserve">аммиак, сернистый       </w:t>
              <w:br/>
              <w:t xml:space="preserve">ангидрид и др.)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5.2.2.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ядовитым (синильная </w:t>
              <w:br/>
              <w:t xml:space="preserve">кислота, мышьяковистый  </w:t>
              <w:br/>
              <w:t xml:space="preserve">водород, окислы азота,  </w:t>
              <w:br/>
              <w:t xml:space="preserve">сероводород и др.)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5.2.3.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йротропным (ФОС,      </w:t>
              <w:br/>
              <w:t xml:space="preserve">гидразин и др.)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5.2.4.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итотоксическим (этиле- </w:t>
              <w:br/>
              <w:t xml:space="preserve">ноксид, диоксид и др.)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5.2.5.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сихотропным (наркотики,</w:t>
              <w:br/>
              <w:t xml:space="preserve">галлюциногены и др.)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Структура поражений по типу трав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511"/>
        <w:gridCol w:w="809"/>
        <w:gridCol w:w="1351"/>
        <w:gridCol w:w="1484"/>
        <w:gridCol w:w="945"/>
        <w:gridCol w:w="810"/>
      </w:tblGrid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35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     </w:t>
              <w:br/>
              <w:t xml:space="preserve">контингентам: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са-</w:t>
              <w:br/>
              <w:t xml:space="preserve">жиров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тей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 работ- </w:t>
              <w:br/>
              <w:t xml:space="preserve">ников    </w:t>
              <w:br/>
              <w:t>ОАО "РЖД"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- </w:t>
              <w:br/>
              <w:t>работников</w:t>
              <w:br/>
              <w:t xml:space="preserve">ЛБ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.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аженных всего, в т.ч.: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2.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олированная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3.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ножественная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4.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четанная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5.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бинированная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Структура поражений по степени тяже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511"/>
        <w:gridCol w:w="809"/>
        <w:gridCol w:w="1351"/>
        <w:gridCol w:w="1484"/>
        <w:gridCol w:w="945"/>
        <w:gridCol w:w="810"/>
      </w:tblGrid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35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     </w:t>
              <w:br/>
              <w:t xml:space="preserve">контингентам: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са-</w:t>
              <w:br/>
              <w:t xml:space="preserve">жиров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тей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 работ- </w:t>
              <w:br/>
              <w:t xml:space="preserve">ников    </w:t>
              <w:br/>
              <w:t>ОАО "РЖД"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- </w:t>
              <w:br/>
              <w:t>работников</w:t>
              <w:br/>
              <w:t xml:space="preserve">ЛБ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.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аженных всего, в т.ч. </w:t>
              <w:br/>
              <w:t xml:space="preserve">по степени тяжести: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2.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гкая (I)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3.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й тяжести (II)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4.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яжелая (III)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5.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йне тяжелая (IV)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Вид оказанной медицинской помо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511"/>
        <w:gridCol w:w="809"/>
        <w:gridCol w:w="1351"/>
        <w:gridCol w:w="1484"/>
        <w:gridCol w:w="945"/>
        <w:gridCol w:w="810"/>
      </w:tblGrid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35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мед. помощи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     </w:t>
              <w:br/>
              <w:t xml:space="preserve">контингентам: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са-</w:t>
              <w:br/>
              <w:t xml:space="preserve">жиров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тей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 работ- </w:t>
              <w:br/>
              <w:t xml:space="preserve">ников    </w:t>
              <w:br/>
              <w:t>ОАО "РЖД"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- </w:t>
              <w:br/>
              <w:t>работников</w:t>
              <w:br/>
              <w:t xml:space="preserve">ЛБ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1.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о всего, в т.ч: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2.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ая медицинская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3.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врачебная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4.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ая врачебная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5.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лифицированная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6.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зированная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7.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оэпидемические     </w:t>
              <w:br/>
              <w:t xml:space="preserve">мероприятия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Эвакуационная характеристика поражен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511"/>
        <w:gridCol w:w="809"/>
        <w:gridCol w:w="1351"/>
        <w:gridCol w:w="1484"/>
        <w:gridCol w:w="945"/>
        <w:gridCol w:w="810"/>
      </w:tblGrid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35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мед. помощи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     </w:t>
              <w:br/>
              <w:t xml:space="preserve">контингентам: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са-</w:t>
              <w:br/>
              <w:t xml:space="preserve">жиров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тей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 работ- </w:t>
              <w:br/>
              <w:t xml:space="preserve">ников    </w:t>
              <w:br/>
              <w:t>ОАО "РЖД"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- </w:t>
              <w:br/>
              <w:t>работников</w:t>
              <w:br/>
              <w:t xml:space="preserve">ЛБ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1.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питализированы в ЛПУ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2.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ы на амбулатор- </w:t>
              <w:br/>
              <w:t xml:space="preserve">ное лечение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3.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вакуированы по назначе- </w:t>
              <w:br/>
              <w:t xml:space="preserve">нию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4.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влены на месте по    </w:t>
              <w:br/>
              <w:t xml:space="preserve">показаниям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5.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 от госпитализации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Медицинские формирования, принимавшие участие в ликвидации Ч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756"/>
        <w:gridCol w:w="1890"/>
        <w:gridCol w:w="1619"/>
        <w:gridCol w:w="2701"/>
      </w:tblGrid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омственная </w:t>
              <w:br/>
              <w:t>принадлежность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ЛПУ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формирований,</w:t>
              <w:br/>
              <w:t xml:space="preserve">профиль  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автотранспорта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нитарного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го назнач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ОАО "РЖД"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ВСМК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Транспортные средства, используемые для эвакуации пострадавших в Ч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2836"/>
        <w:gridCol w:w="1080"/>
        <w:gridCol w:w="2024"/>
      </w:tblGrid>
      <w:tr>
        <w:trPr>
          <w:trHeight w:val="240" w:hRule="atLeast"/>
          <w:cantSplit w:val="true"/>
        </w:trPr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транспортных средств   </w:t>
            </w:r>
          </w:p>
        </w:tc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нспортных сред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ездов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вакуиров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ый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транспорт всего, в т.ч.: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нитарный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го назначения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й (расшифровать)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виды транспорта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  Предполагаемый   источник   поражения   (заражения)  при  воздей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арийноопасных  химических  веществ  (АОХВ),  радиоактивных веществ (РВ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ологических средств (Б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Данные лабораторного контро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756"/>
        <w:gridCol w:w="1755"/>
        <w:gridCol w:w="2160"/>
        <w:gridCol w:w="2160"/>
      </w:tblGrid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проб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,</w:t>
              <w:br/>
              <w:t xml:space="preserve">проводившая </w:t>
              <w:br/>
              <w:t>исследова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ределяемое</w:t>
              <w:br/>
              <w:t xml:space="preserve">вещество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точки измер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ный   </w:t>
              <w:br/>
              <w:t xml:space="preserve">результат   </w:t>
            </w:r>
          </w:p>
        </w:tc>
      </w:tr>
      <w:tr>
        <w:trPr>
          <w:trHeight w:val="1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Необходимость в проведении специальных мероприятий  (при  поражении АОХВ,  Р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┐           ┌───────────────────┐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газации       │           │Дезактивации       │           │Дезинфек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┘           └───────────────────┘   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золяционных мероприятий │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В ходе ликвидации ЧС  организовано  взаимодействие  с  органами  управл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ми (организациям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┐     ┌──────┐    ┌──────┐                 ┌───────┐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З │       │ МЧС │      │ МО │      │ Роспотребнадзор │       │ Другими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┘     └──────┘    └──────┘                 └───────┘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Оказанием медицинской помощи в районе руководит (руководил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──────────────────────┐        ┌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лжность │                       │ Ф.И.О.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──────────────────────┘        └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 Необходимая помощ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 Сведения, представляемые дополн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 Сведения,  представляемые  в  качестве  приложения  к  извещению  (очередн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тельному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. Списки пострадавших при крушении (аварии) пассажирского поезда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. Данные по локомотивной бригад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:                                          Должность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┐       ┌──────────┐                          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Число │  │ Месяц │          │ 200_ г. Ф.И.О. исполнителя: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┘       └──────────┘                           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отправления:                                        Подпись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┐      ┌──────┐                           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час. │       │ мин. │  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┘      └──────┘                              └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3</Words>
  <Characters>13731</Characters>
  <CharactersWithSpaces>117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1:00Z</dcterms:created>
  <dc:creator>ОАО «Российские железные дороги»</dc:creator>
  <dc:description/>
  <dc:language>en-US</dc:language>
  <cp:lastModifiedBy/>
  <dcterms:modified xsi:type="dcterms:W3CDTF">2011-10-30T08:41:00Z</dcterms:modified>
  <cp:revision>2</cp:revision>
  <dc:subject>Извещение</dc:subject>
  <dc:title>Извещение (очередное, заключительное) о чрезвычайной ситуации на железной дороге — филиале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