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области, края извещает гр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проживающе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что ____________________________ 20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часов в ________________________________________________ су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мся по адрес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слушается дел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айонного суд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3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дате слушания дела. Форма № 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