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8 N 4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8 N 72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бланк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звещение о дорожно-транспортном происшеств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оставляется водителями ТС. Содержит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об обстоятельствах ДТП, его участника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Место ДТП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еспублика, край, область, район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пункт, улица, д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┐ ┌─┬─┬─┬─┬─┐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 Дата ДТП │ │ │.│ │ │.│ │ │ │ │ │ │ │:│ │ │  3. Количество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┘ └─┴─┴─┴─┴─┘     </w:t>
      </w:r>
      <w:r>
        <w:rPr>
          <w:sz w:val="18"/>
          <w:szCs w:val="18"/>
        </w:rPr>
        <w:t>поврежденных ТС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день, месяц, год   часы, минуты                    числ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Количество раненых (лиц, получивших            ┌───┐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елесные повреждения)                          │   │  погибших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──┘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число           числ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5. Проводилось ли освидетельствование         │ │ Да 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частников ДТП на состояние опьянения 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нужное отмети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┐     ┌─┐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. Материальный ущерб,          │ │ Да  │ │ Нет  другому    │ │ Да 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несенный другим            └─┘     └─┘      имуществу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ранспортным средствам       нужное отметить             нужное отмети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кроме "A" и "B"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 Свидетели ДТП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фамилия, имя, отчество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┐     ┌─┐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8. Проводилось ли оформление сотрудником ГИБДД │ │ Нет │ │ Д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└─┘     └─┘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нужное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отметить      нагруд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зна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┬──────────────────────────────────────────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спортное средство "A" &lt;*&gt;             │"A" 16. Обстоятельства ДТП  Нужное отметить "B"│Транспортное средство "B"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9. Марка, модель ТС ______________________│┌─┐                                         ┌─┐│9. Марка, модель ТС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││ │ 1              На стоянке             1 │ ││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дентификационный номер (VIN) ТС          │└─┘                                         └─┘│Идентификационный номер (VIN) Т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┐       │┌─┐                                         ┌─┐│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      ││ │ </w:t>
      </w:r>
      <w:r>
        <w:rPr>
          <w:sz w:val="18"/>
          <w:szCs w:val="18"/>
        </w:rPr>
        <w:t>2          Выезжал со стоянки         2 │ ││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┘       │└─┘                                         └─┘│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┬─┬─┬─┬─┬─┬─┬─┬─┬─┐│┌─┐                                         ┌─┐│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суд. регистр. знак │ │ │ │ │ │ │ │ │ │ │││ │ 3          Заезжал на стоянку         3 │ ││Госуд. регистр. знак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С └─┴─┴─┴─┴─┴─┴─┴─┴─┴─┘│└─┘                                         └─┘│                  ТС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┌─┬─┬─┬─┬─┬─┐│┌─┐                                         ┌─┐│                    ┌─┬─┬─┬─┐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вид. о регистрации │ │ │ │ ││ │ │ │ │ │ │││ │ 4      Выезжал с места парковки,      4 │ ││Свид. о регистрации │ │ │ │ │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С └─┴─┴─┴─┘└─┴─┴─┴─┴─┴─┘│└─┘     остановки, со двора, грунтовой      └─┘│                 ТС └─┴─┴─┴─┘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ерия      номер    │            (проселочной) дороги               │                      серия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0. Собственник ТС _______________________│┌─┐                                         ┌─┐│10. Собственник ТС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││ │ 5    Парковался, заезжал во двор,     5 │ ││                   (фамилия, имя, 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│└─┘      на грунтовую (проселочную)         └─┘│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лное наименование юр. лица))      │                    дорогу                     │     (полное наименование юр. лица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____________________________________│┌─┐                                         ┌─┐│Адрес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││ │ 6       Заезжал на перекресток        6 │ ││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1. Водитель ТС __________________________│└─┘          с круговым движением           └─┘│11. Водитель ТС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фамилия, имя, отчество) │┌─┐                                         ┌─┐│                  фамилия, имя, 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││ │ 7      Двигался по перекрестку с      7 │ ││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┬─┬─┬─┬─┬─┬─┬─┬─┬─┐│└─┘           </w:t>
      </w:r>
      <w:r>
        <w:rPr>
          <w:sz w:val="18"/>
          <w:szCs w:val="18"/>
        </w:rPr>
        <w:t>круговым движением            └─┘│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рождения        │ │ │.│ │ │.│ │ │ │ ││┌─┐                                         ┌─┐│Дата рождения  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└─┴─┴─┴─┴─┴─┴─┴─┴─┴─┘││ │ </w:t>
      </w:r>
      <w:r>
        <w:rPr>
          <w:sz w:val="18"/>
          <w:szCs w:val="18"/>
        </w:rPr>
        <w:t>8    Столкнулся с ТС двигавшимся ,    8 │ ││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ень, месяц, год  │└─┘       в том же направлении по той       └─┘│                        день, месяц,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____________________________________│                 же полосе                     │Адрес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│┌─┐                                         ┌─┐│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┬─┬─┬─┬─┬─┬─┬─┬─┬─┬─┬─┬─┬─┬─┐││ │ </w:t>
      </w:r>
      <w:r>
        <w:rPr>
          <w:sz w:val="18"/>
          <w:szCs w:val="18"/>
        </w:rPr>
        <w:t>9    Столкнулся с ТС, двигавшимся     9 │ ││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лефон    │ │ │ │ │ │ │ │ │ │ │ │ │ │ │ ││└─┘     в том же направлении по другой      └─┘│Телефон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┴─┴─┴─┴─┴─┴─┴─┴─┴─┴─┴─┴─┴─┴─┘│             </w:t>
      </w:r>
      <w:r>
        <w:rPr>
          <w:sz w:val="18"/>
          <w:szCs w:val="18"/>
        </w:rPr>
        <w:t>полосе (в другом ряду)            │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┌─┬─┬─┬─┬─┬─┐│┌─┐                                         ┌─┐│                    ┌─┬─┬─┬─┐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од. удостоверение  │ │ │ │ ││ │ │ │ │ │ │││ │ 10            Менял полосу           10 │ ││Вод. удостоверение  │ │ │ │ │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┘└─┴─┴─┴─┴─┴─┘│└─┘      </w:t>
      </w:r>
      <w:r>
        <w:rPr>
          <w:sz w:val="18"/>
          <w:szCs w:val="18"/>
        </w:rPr>
        <w:t>(перестраивался в другой ряд)      └─┘│                    └─┴─┴─┴─┘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ерия      номер    │┌─┐                                         ┌─┐│                      серия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─────┐   ┌─┬─┬─┬─┬─┬─┬─┬─┬─┬─┐││ │ </w:t>
      </w:r>
      <w:r>
        <w:rPr>
          <w:sz w:val="18"/>
          <w:szCs w:val="18"/>
        </w:rPr>
        <w:t>11              Обгонял              11 │ ││          ┌──────┐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тегория │      │   │ │ │.│ │ │.│ │ │ │ ││└─┘                                         └─┘│Категория │      │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─────┘   └─┴─┴─┴─┴─┴─┴─┴─┴─┴─┘│┌─┐                                         ┌─┐│          └──────┘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A  B  C         дата выдачи     ││ │ 12        Поворачивал направо        12 │ ││          A  B  C         дата выдач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D  E                          │└─┘                                         └─┘│            D  E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кумент на право владения, пользования,  │┌─┐                                         ┌─┐│Документ на право владения, пользова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споряжения ТС __________________________││ │ 13        Поворачивал налево         13 │ ││распоряжения ТС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веренность, договор  │└─┘                                         └─┘│                  (доверенность, догов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аренды, путевой лист  │┌─┐                                         ┌─┐│                    аренды, путевой 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и т.п.)         ││ │ 14         Совершал разворот         14 │ ││                          и т.п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2. Страховщик                            │└─┘                                         └─┘│12. Страховщ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│┌─┐                                         ┌─┐│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наименование страховщика,         ││ │ 15       Двигался задним ходом       15 │ ││       (наименование страховщик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страховавшего ответственность)     │└─┘                                         └─┘│     застраховавшего ответствен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┌─┬─┬─┐ ┌─┬─┬─┬─┬─┬─┬─┬─┬─┬─┐│┌─┐                                         ┌─┐│             ┌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ах. полис │ │ │ │ │ │ │ │ │ │ │ │ │ │ │││ │ 16     Выехал на сторону дороги,     16 │ ││Страх. полис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└─┴─┴─┘ └─┴─┴─┴─┴─┴─┴─┴─┴─┴─┘│└─┘           </w:t>
      </w:r>
      <w:r>
        <w:rPr>
          <w:sz w:val="18"/>
          <w:szCs w:val="18"/>
        </w:rPr>
        <w:t>предназначенную для           └─┘│             └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ерия          номер        │              встречного движения              │              серия   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┬─┬─┬─┬─┬─┬─┬─┬─┬─┐│┌─┐                                         ┌─┐│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ействителен до      │ │ │.│ │ │.│ │ │ │ │││ │ 17    Находился справа от второго    17 │ ││Действителен до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└─┴─┴─┴─┴─┴─┴─┴─┴─┴─┘│└─┘                  </w:t>
      </w:r>
      <w:r>
        <w:rPr>
          <w:sz w:val="18"/>
          <w:szCs w:val="18"/>
        </w:rPr>
        <w:t>ТС                     └─┘│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ень, месяц, год   │┌─┐                                         ┌─┐│                       день, месяц,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┐     ┌─┐    ││ │ </w:t>
      </w:r>
      <w:r>
        <w:rPr>
          <w:sz w:val="18"/>
          <w:szCs w:val="18"/>
        </w:rPr>
        <w:t>18    Не выполнил требование знака   18 │ ││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С застраховано от ущерба  │ │ Нет │ │ Да │└─┘               приоритета                └─┘│ТС застраховано от ущерба  │ │ Нет │ │ 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┘     └─┘    │┌─┐                                         ┌─┐│  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3. Место первоначального удара           ││ │ 19        Совершил наезд (на         19 │ ││13. Место первоначального уд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Указать стрелкой (-&gt;)             │└─┘       препятствие, пешехода и т.п.)     └─┘│             Указать стрелкой (-&gt;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│┌─┐  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││ │ </w:t>
      </w:r>
      <w:r>
        <w:rPr>
          <w:sz w:val="18"/>
          <w:szCs w:val="18"/>
        </w:rPr>
        <w:t>20      Остановился (стоял) на       20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│└─┘       </w:t>
      </w:r>
      <w:r>
        <w:rPr>
          <w:sz w:val="18"/>
          <w:szCs w:val="18"/>
        </w:rPr>
        <w:t>запрещающий сигнал светофора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│┌───┐                                     ┌───┐│         </w:t>
      </w:r>
      <w:r>
        <w:rPr>
          <w:sz w:val="18"/>
          <w:szCs w:val="18"/>
        </w:rPr>
        <w:t>Рисунок (не приводитс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исунок (не приводится)             ││   │   Указать количество отмеченных  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│└───┘              </w:t>
      </w:r>
      <w:r>
        <w:rPr>
          <w:sz w:val="18"/>
          <w:szCs w:val="18"/>
        </w:rPr>
        <w:t>клеток                 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│</w:t>
      </w:r>
      <w:r>
        <w:rPr>
          <w:sz w:val="18"/>
          <w:szCs w:val="18"/>
        </w:rPr>
        <w:t>17.              Схема ДТП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───┴───────────────────────────────────────────────┴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4. Характер и перечень видимых      │                                                        │14. Характер и перечень видим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врежденных деталей и элементов     ├────────────────────────────────────────────────────────┤поврежденных деталей и эле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│1. План (схема) дороги - с указанием названий улиц.    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│2. Направление движения ТС "A" и "B". 3. Расположение  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│ТС "A" и "B" в момент столкновения. 4. Конечное положе-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│ние ТС "A" и "B". 5. Дорожные знаки, указатели, светофо-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│ры, дорожная разметка.                                  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└────┬───────────────────────────────────────────────┬───┘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5. Замечания ____________________________│18. Подпись водителей, удостоверяющих          │15. Замечания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│отсутствие разногласий по п. 14, 15, 16, 17    │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│</w:t>
      </w:r>
      <w:r>
        <w:rPr>
          <w:sz w:val="18"/>
          <w:szCs w:val="18"/>
        </w:rPr>
        <w:t>Водитель ТС "A"               Водитель ТС "B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водителя ТС "A" &lt;*&gt;               │____________________        ___________________│Подпись водителя ТС "B"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│     (подпись)                   (подпись)     │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      │Заполняется в случае оформления ДТП без участия│    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Составляется водителем            │сотрудников ГИБДД (вступает в силу  с  1  марта│    &lt;**&gt; Составляется водител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спортного средства "A" в отношении    │2009 года) &lt;***&gt;.                              │транспортного средства "B" в отнош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воего ТС.                                │                                               │своего ТС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Ничего не изменять после подписания обоими во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и разъединения бланков                                       Смотри на оборот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Транспортное средство │ │ "A" │ │ "B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нужное отмети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 пунктов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Транспортное средство │ │ "A" │ │ "B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нужное отмети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Обстоятельства ДТП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ТС находилось под управлением │ │ собственника Т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│ │ </w:t>
      </w:r>
      <w:r>
        <w:rPr>
          <w:sz w:val="18"/>
          <w:szCs w:val="18"/>
        </w:rPr>
        <w:t>иного лица, допущенного к управле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┘ </w:t>
      </w:r>
      <w:r>
        <w:rPr>
          <w:sz w:val="18"/>
          <w:szCs w:val="18"/>
        </w:rPr>
        <w:t>ТС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В случае,  если в ДТП участвовало более 2-х ТС, указать сведения об эт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марка, модель ТС; государственный регистрационный знак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менование страховой компании, серия, номер страхового полис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Повреждения иного имущества, чем Т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именов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 поврежд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му принадлежи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заполняется при наличии сведений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. Может ли ТС передвигаться своим ходом?  │ │ Да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┘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"Нет", то где сейчас находится Т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 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20__ г.   ______________   (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дата заполнения)         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С приложением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*&gt;  1.  ДТП без участия сотрудников ГИБДД может оформляться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временно следующих обстоятельств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 в результате дорожно-транспортного происшествия вред причинен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уществу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  дорожно-транспортное   происшествие   произошло   с  участием  дву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анспортных   средств,   гражданская  ответственность  владельцев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страхована в соответствии с законодательством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 обстоятельства  причинения  вреда в связи с повреждением иму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зультате  ДТП,  характер  и  перечень  видимых  повреждений 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ств не вызывают разногласий участников ДТП и зафиксированы в изв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  ДТП,  бланки  которых заполнены водителями причастных к ДТП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ств в соответствии с правилами обязательн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 В  случае  оформления  ДТП  без  участия  сотрудников  ГИБДД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ховой  выплаты,  причитающейся  потерпевшему  в  счет возмещения вред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чиненного его имуществу, не может превышать 25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 Если  вред  причинен только имуществу и в ДТП участвовали только Т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A"  и  "B", требование о возмещении вреда может быть передано страховщик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торый застраховал гражданскую ответственность потерпевшего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полняется и передается в течение 15 рабочих дней страховщик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1</Words>
  <Characters>18401</Characters>
  <CharactersWithSpaces>15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дорожно-транспортном происшествии (составляется водителями ТС. Содержит данные об обстоятельствах ДТП, его участник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