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8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ГУС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6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му комиссар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енкомат, куда высылается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з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аем Вас, что военнослужащ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и причина гибели (смерти), ее связь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енной службы, состав семьи (Ф.И.О., адрес)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получение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гибели (смерти)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