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прове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осуществлении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ного надзора и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й о соответствии построенны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нструированных, отремонт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капитального стро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ям технических регла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орм и правил), иных норм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вых актов и проек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ции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й службы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декабря 2006 г. N 112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ЗВЕЩЕНИЕ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НАЧАЛЕ СТРОИТЕЛЬСТВА, РЕКОНСТРУКЦИИ,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ЕМОНТА ОБЪЕКТА 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Застройщик или заказчик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застройщик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казчика, номер и дата выдачи свидетельства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егистрации, ОГРН, ИНН, почтовые реквизиты, телефон/факс -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юридических лиц; фамилия, имя, отчество застройщика, паспор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нные, место проживания, телефон/факс - для физ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бъект капитального строительств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апитального строительства, краткие проектные характерис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ъекта капитального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Адрес объекта капитального строительств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чт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ли строитель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Разрешение на строительство объекта 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омер и дата выдач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ем выдано, срок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Заключение государственной экспертизы проектн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омер и дата выдач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ем выда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Начало строительства, реконструкции, капитального ремонта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 начала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Окончание строительства,  реконструкции,  капитального  ремо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окончания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К настоящему извещению прилаг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еречень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илагаемых к извещ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 соответствии с частью 5 статьи 52 Градостроитель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_____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(расшифровка подписи) (должность - для застрой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ли заказчика, являющего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юридическим лиц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ля застройщик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а, являющего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юридическим лиц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о получе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должностным лицом органа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ного 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_____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(расшифровка подписи)         (должнос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4</Words>
  <Characters>3909</Characters>
  <CharactersWithSpaces>33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2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08:42:00Z</dcterms:modified>
  <cp:revision>2</cp:revision>
  <dc:subject>Извещение</dc:subject>
  <dc:title>Извещение о начале строительства, реконструкции, капитального ремонта объекта капитального стро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