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 субсидий на оплату жи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я и коммунальных услуг в Можай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м районе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ЦИЯ МОЖАЙСКОГО МУНИЦИПАЛЬНОГО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ЧИСЛЕНИИ СУБСИДИИ НА ОПЛАТУ 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ММУНАЛЬ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6615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ела  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итель   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, отчество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    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аттестации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ая, плановая полугодовая, внеплановая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яц аттестации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к        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отделения банка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        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вещаем Вас, что вашей семье начислена субсидия на период с _____ по _____ в размере _____ (_____________) ежемеся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поминаем Вам, что Вы обязаны пройти плановую переаттестацию с _____ по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изменения состава семьи, места постоянного жительства, сумм начислений жилищно-коммунальных услуг, номера лицевого счета в банке Вы обязаны сообщить нам об этом в течение 15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СИДИИ НА ОПЛАТУ ЖИЛОГО ПОМЕЩЕНИЯ И КОММУНАЛЬНЫХ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ЖИТОЧНОГО МИНИМУ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971"/>
        <w:gridCol w:w="1755"/>
        <w:gridCol w:w="3239"/>
      </w:tblGrid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родства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житочный минимум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рожиточный минимум семьи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4"/>
        <w:gridCol w:w="1215"/>
        <w:gridCol w:w="1621"/>
      </w:tblGrid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житочный минимум семьи (руб.)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М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месячный доход семьи (руб.)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ДС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членов семьи (единиц)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ЧС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й стандарт стоимости оплаты жилого       </w:t>
              <w:br/>
              <w:t xml:space="preserve">помещения и коммунальных услуг (руб.)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числений (руб.)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без учета льгот (руб.)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льгот (руб.)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ьготный коэффициент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прожиточного минимума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М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й стандарт доли расходов (%)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СДР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читанная сумма субсидии составляет 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вещение выдал(а) ________ (______________________ Ф.И.О. специа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вещение получил(а) ________ (______________________ 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2</Characters>
  <CharactersWithSpaces>2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2:00Z</dcterms:created>
  <dc:creator>Органы местного самоуправления Можайского района (Московская область)</dc:creator>
  <dc:description/>
  <dc:language>en-US</dc:language>
  <cp:lastModifiedBy/>
  <dcterms:modified xsi:type="dcterms:W3CDTF">2011-10-30T08:42:00Z</dcterms:modified>
  <cp:revision>2</cp:revision>
  <dc:subject>Извещение</dc:subject>
  <dc:title>Извещение о начислении субсидии на оплату жилого помещения и коммунальных услуг на территории Можай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