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здрав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.08.2008 N 01И-518/0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ВЕЩ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БЛАГОПРИЯТНОЙ ПОБОЧНОЙ РЕАКЦИИ (НПР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КАРСТВЕННОГО СРЕД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┌──┐                        ┌──┐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общение: │  │ первичное              │  │ повторное (дата первичного 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└──┘                        └──┘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┬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РАЧ или другое лицо, сообщающее о НПР│ИНФОРМАЦИЯ О ПАЦИЕНТЕ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.И.О.:                               │Инициалы: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лжность и место работы:             │         ┌─┐               ┌─┐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Лечение: │ │ амбулаторное  │ │ стационарно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    └─┘               └─┘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Адрес учреждения:                     │N амбулаторной карты или истории болезни 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лефон:                              │Возраст: _________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дпись:                   Дата:      │     ┌─┐             ┌─┐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Пол: │ │ М           │ │ Ж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     └─┘             └─┘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│</w:t>
      </w:r>
      <w:r>
        <w:rPr>
          <w:sz w:val="18"/>
          <w:szCs w:val="18"/>
        </w:rPr>
        <w:t>Вес (кг): ______________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┴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</w:t>
      </w:r>
      <w:r>
        <w:rPr>
          <w:sz w:val="18"/>
          <w:szCs w:val="18"/>
        </w:rPr>
        <w:t>ЛЕКАРСТВЕННОЕ СРЕДСТВО (ЛС), предположительно вызвавшее НПР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┬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ждународное 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епатентованное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звание (МНН)       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орговое название (ТН)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┼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оизводитель, страна │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┼─────────┬───────────┬───────────────┬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омер серии│   Путь   │Суточная │Дата начала│     Дата      │      Показа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</w:t>
      </w:r>
      <w:r>
        <w:rPr>
          <w:sz w:val="18"/>
          <w:szCs w:val="18"/>
        </w:rPr>
        <w:t>введения │  доза   │  терапии  │обнаружения ПД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┼─────────┼───────────┼───────────────┼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│         │   </w:t>
      </w:r>
      <w:r>
        <w:rPr>
          <w:sz w:val="18"/>
          <w:szCs w:val="18"/>
        </w:rPr>
        <w:t>/   /   │     /   /     │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┴─────────┴───────────┴───────────────┴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РУГИЕ ЛЕКАРСТВЕННЫЕ СРЕДСТВА, принимаемые в течение последних 3 месяцев, включ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ЛС, принимаемые пациентом самостоятельно (по собственному решению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Укажите "НЕТ", если других лекарств пациент не принимал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┬─────────────┬────────┬───────────┬────────────────┬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МНН    │     ТН      │  Путь  │Дата начала│Дата прекращения│    Показ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│             │</w:t>
      </w:r>
      <w:r>
        <w:rPr>
          <w:sz w:val="18"/>
          <w:szCs w:val="18"/>
        </w:rPr>
        <w:t>введения│  терапии  │    терапии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┼────────┼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│        │   </w:t>
      </w:r>
      <w:r>
        <w:rPr>
          <w:sz w:val="18"/>
          <w:szCs w:val="18"/>
        </w:rPr>
        <w:t>/   /   │     /   /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┼────────┼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│        │   </w:t>
      </w:r>
      <w:r>
        <w:rPr>
          <w:sz w:val="18"/>
          <w:szCs w:val="18"/>
        </w:rPr>
        <w:t>/   /   │     /   /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┼────────┼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│        │   </w:t>
      </w:r>
      <w:r>
        <w:rPr>
          <w:sz w:val="18"/>
          <w:szCs w:val="18"/>
        </w:rPr>
        <w:t>/   /   │     /   /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┼────────┼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│        │   </w:t>
      </w:r>
      <w:r>
        <w:rPr>
          <w:sz w:val="18"/>
          <w:szCs w:val="18"/>
        </w:rPr>
        <w:t>/   /   │     /   /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┼─────────────┼────────┼───────────┼─────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│             │        │   </w:t>
      </w:r>
      <w:r>
        <w:rPr>
          <w:sz w:val="18"/>
          <w:szCs w:val="18"/>
        </w:rPr>
        <w:t>/   /   │     /   /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┴─────────────┴────────┴───────────┴────────────────┴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</w:t>
      </w:r>
      <w:r>
        <w:rPr>
          <w:sz w:val="18"/>
          <w:szCs w:val="18"/>
        </w:rPr>
        <w:t>НПР, предположительно связанные с приемом лекарственного средств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┬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иагноз и/или симптомы:                              │Дата начала НПР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______/______/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├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Дата разрешения: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                         │</w:t>
      </w:r>
      <w:r>
        <w:rPr>
          <w:sz w:val="18"/>
          <w:szCs w:val="18"/>
        </w:rPr>
        <w:t>_____/______/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┴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едпринятые меры: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Без лечения                              │ │ Отмена подозреваемого ЛС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Снижение дозы подозреваемого ЛС          │ │ Отмена сопутствующего леч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Лекарственная терапия                    │ │ Немедикаментозная терапия (в т.ч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                                         └─┘ </w:t>
      </w:r>
      <w:r>
        <w:rPr>
          <w:sz w:val="18"/>
          <w:szCs w:val="18"/>
        </w:rPr>
        <w:t>хирургическое вмешательство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Дополнительная лекарственная                  1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терапия (если понадобилась)                   2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                                     </w:t>
      </w:r>
      <w:r>
        <w:rPr>
          <w:sz w:val="18"/>
          <w:szCs w:val="18"/>
        </w:rPr>
        <w:t>3.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ход: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выздоровление без последствий            │ │ госпитализация или ее продл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угроза жизни                             │ │ инвалидность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состояние без динамики                   │ │ рождение ребенка с врожд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└─┘                                          └─┘ </w:t>
      </w:r>
      <w:r>
        <w:rPr>
          <w:sz w:val="18"/>
          <w:szCs w:val="18"/>
        </w:rPr>
        <w:t>аномалией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┌─┐                                          ┌─┐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│ │ </w:t>
      </w:r>
      <w:r>
        <w:rPr>
          <w:sz w:val="18"/>
          <w:szCs w:val="18"/>
        </w:rPr>
        <w:t>смерть                                   │ │ не известно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└─┘                                          └─┘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Значимая дополнительная информация, включая анамнестические данные, подозреваемы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лекарственные взаимодействия. Для врожденных аномалий указать все другие ЛС,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ринимаемые во время беременности, а также дату последней менструации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жалуйста, приложите дополнительные страницы, если это необходимо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1</Words>
  <Characters>8033</Characters>
  <CharactersWithSpaces>68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2:00Z</dcterms:created>
  <dc:creator>Министерство здравоохранения и социального развития Российской Федерации~Федеральная служба по надзору в сфере здравоохранения и социального развития</dc:creator>
  <dc:description/>
  <dc:language>en-US</dc:language>
  <cp:lastModifiedBy/>
  <dcterms:modified xsi:type="dcterms:W3CDTF">2011-10-30T08:42:00Z</dcterms:modified>
  <cp:revision>2</cp:revision>
  <dc:subject>Извещение</dc:subject>
  <dc:title>Извещение о неблагоприятной побочной реакции (НПР) лекарственного сред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