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 выигрыш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целью утверждения типа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соответствием 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Центра испытаний игровых автом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ЕПРИГОДНОСТИ К ПРИМЕНЕНИЮ ИГРОВЫХ АВТОМ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ДЕНЕЖНЫМ ВЫИГРЫ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гровой автома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ертификата об утверждении тип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________________ принадлежащ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 юридического лица - владельца игрового авт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шел контроль. По результата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ервичного, перио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еочеред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игровой автомат признан непригодным к применению.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игод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р 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И ИА)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И ИА)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6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непригодности к применению игровых автоматов с денежным выигрыш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