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1 N 47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Государственной метр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лужбы,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НЕПРИГОДНОСТИ К ПРИМЕ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измер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 и номер клейма предыдущей поверки (если такие 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(физического)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о и на основании результатов поверки признано непригодны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ю в     сферах      распространения  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ого контроля и надз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непригод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)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итель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1</Characters>
  <CharactersWithSpaces>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непригодности к применению средств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