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вод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и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в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НЕСОГЛАСИИ С УСЛОВИЯМИ ПРОЕКТА СОГЛАШЕНИЯ СТОРО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│ </w:t>
      </w:r>
      <w:r>
        <w:rPr/>
        <w:t>ОБ ИЗМЕНЕНИИ УСЛОВИЙ ДОГОВОРА ВОДО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├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│ </w:t>
      </w:r>
      <w:r>
        <w:rPr/>
        <w:t>ИЛИ О РАСТОРЖ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х. N __________ от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ю   (заместителю   Руководителя)   территориального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водресурсов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ются фамилия, имя, отчеств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заместителя руководителя)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осводресур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вещаю  о  несогласии  со  следующими  условиями  соглашения сторон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и условий или о расторжении договора водопольз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условие, с которым не согласен 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условие, с которым не согласен 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условие, с которым не согласен 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условие, с которым не согласен 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условие, с которым не согласен 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условие, с которым не согласен 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условие, с которым не согласен 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условие, с которым не согласен 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условие, с которым не согласен 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условие, с которым не согласен 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условие, с которым не согласен 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___________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              (Ф.И.О. Руководителя/Заявителя)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58</Characters>
  <CharactersWithSpaces>25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3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8:43:00Z</dcterms:modified>
  <cp:revision>2</cp:revision>
  <dc:subject>Извещение</dc:subject>
  <dc:title>Извещение о несогласии с условиями проекта соглашения сторон об изменении (о расторжении) условий договора водопользова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