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возможности представить истребуемое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 и доказательства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ь истребуемое судом дока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частью 8 статьи 66 Арбитражного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звещаю о невозможности представить истребуемое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   вообще  (или:  в  установленный  судом  срок.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такое   доказательство  появится  _________________,  и  т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ли мо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 будет представл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 в  подтверждение  доводов  лица,  у 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уемое судом доказа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 которого находится истребуемое судом дока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Кабанов О.М.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евозможности представить истребуемое арбитражным судом дока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