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етье лицо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ло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ЗВЕЩ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Арбитражный суд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 определение, которым обязал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стца, ответчика или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в суд в срок до "___"______________ _____ г.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 об истребовании документов получен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стцом, ответчиком или третьи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8 статьи 66 АПК РФ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стец, ответчик или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ает суд о том, что к установленному  Арбитражным судом  сро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ет возможности  представить  указанные  выше  документы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ребуемые судом документ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стец, ответчик или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представить суду не позднее _________________ (или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 причин непредоставления документов в ср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, ответчика или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8 ст. 66 АПК РФ, если лицо, от которого арбитражным судом истребуется доказательство, не имеет возможности его представить вообще или представить в установленный судом срок, оно обязано известить об этом суд с указанием причин непредставления в пятидневный срок со дня получения копии определения об истребовании дока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3</Characters>
  <CharactersWithSpaces>2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ООО «Новые правовые знания»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невозможности представить в срок истребуемые судом докумен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