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7 г. N ММ-3-13/41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Ф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ЖРЕГИОНАЛЬНАЯ ИНСПЕКЦИЯ     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Й НАЛОГОВОЙ СЛУЖБЫ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ЦЕНТРАЛ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БОТКЕ ДАННЫХ 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И ФНС России по Ц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ходный проезд, вл.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ва, 1253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913-07-70.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913-07-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E-mail: mi51@fcod.nalog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невозможности выдачи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отсутств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уплате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ВОЗМОЖНОСТИ ВЫДАЧИ СПРАВКИ ОБ ОТСУ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УПЛАТЕ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региональная инспекция Федеральной налоговой службы по централизованной обработке данных (далее - МИ ФНС России по ЦОД) рассмотрела заявление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669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           </w:t>
              <w:br/>
              <w:t xml:space="preserve">удостоверяющего личность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следнего проживания в</w:t>
              <w:br/>
              <w:t xml:space="preserve">Российской Федерации по      </w:t>
              <w:br/>
              <w:t xml:space="preserve">данным документа 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выдачи справки об отсутствии задолженности по уплате налогов на территории Российской Федерации и сообщ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дачи налоговыми органами документов об отсутствии задолженности по уплате налогов физическим лицам, выходящим из гражданства Российской Федерации (далее - Порядок), утвержден приказом ФНС России от ________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рядком для рассмотрения указанного вопроса физическому лицу, имевшему место жительства на территории Российской Федерации (РСФСР), необходимо представить в налоговый орган по последнему месту своего жительства на территории Российской Федерации (РСФСР)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е заявление о выдаче справки об отсутствии задолженности по уплате налогов с указанием цели получения справки в произволь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документов, удостоверяющих личность физического лица и подтверждающих последнее место жительства данного физического лица на территории Российской Федерации (РСФС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и документами могут являться паспорт или документ, его заменяющий; в случае изменения фамилии (имени, отчества) - копию документа, подтверждающего в соответствии с законодательством Российской Федерации изменение фамилии (имени, отч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сутствием приложенных к заявлению копий указанных выше документов МИ ФНС России по ЦОД не имеет возможности выдачи справки об отсутствии задолженности по уплате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МИ ФНС России по ЦОД)             (указывается 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ая налоговая служба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невозможности выдачи гражданину справки об отсутствии задолженности по уплате налогов в связи с отсутствием приложенных к заявлению о выдаче справки копий документов, удостоверяющих личность физического лица и подтверждающих последнее место 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