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 уступку денежного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ставщик: 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заполнения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овом покупате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поставщик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принять на факторинговое обслуживание поставки нашей продукции указанному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изации-покупателя: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_______________________, факс 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_______, КПП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р/счета _______________________, БИК 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/счет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-покуп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________________________, факс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за оплату (бухгалтер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, должность 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________________________, факс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вляется ли данный покупатель аффилированным лицом по отношению к поставщику &lt;*&gt;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от поставщика с данным покупателем &lt;*&gt;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ота поставок в месяц &lt;*&gt;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отсрочки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овые связи с покупателем, начиная с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ыдущие превышения сроков платежа &lt;*&gt;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заполняется, если имеетс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заявляем, что нам неизвестны обстоятельства, способные препятствовать выделению лимита на данного покупателя. Указанная информация полностью соответствует действ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из ЕГРЮЛ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 (Поставщи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8</Characters>
  <CharactersWithSpaces>1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ЗАО «Юринформ В»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новом покупателе товаров (работ, услуг) (приложение к договору финансирования под уступку денежного треб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