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здрава СССР от 15.09.1987 N 1035, в которой приведена данная форма, вступила в силу с 1 января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сентября 1987 г. N 10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5-М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учрежд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ЗВЕЩЕНИЕ (АВИЗО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_ г. в Ваш адрес отправлены перечисленные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фузионные среды, которые подлежат оприходованию по балансу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в указанной ниже сум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и дата  │Наименование трансфузионных сред│ Количество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кладной │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┴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получении  этих  трансфузионных  сред  и оприходовании 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у Вам надлежит в трехдневный срок отправить в наш адрес отры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 "Ответное извещение (авизо)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                      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-                               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 учрежд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ВЕТНОЕ ИЗВЕЩЕНИЕ (АВИЗО)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ем   получение   трансфузионных  сред  согласно  Ва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ю (авизо) N _______ от ________ 19__ г.  на сумм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___________ коп., которая принята на учет по нашему балан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1</Characters>
  <CharactersWithSpaces>2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СССР</dc:creator>
  <dc:description/>
  <dc:language>en-US</dc:language>
  <cp:lastModifiedBy/>
  <dcterms:modified xsi:type="dcterms:W3CDTF">2011-10-30T08:41:00Z</dcterms:modified>
  <cp:revision>2</cp:revision>
  <dc:subject>Извещение</dc:subject>
  <dc:title>Извещение (авизо) о перечислении трансфузионные среды. Форма № 15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